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jc w:val="center"/>
        <w:rPr>
          <w:sz w:val="21"/>
        </w:rPr>
      </w:pPr>
      <w:r>
        <w:rPr>
          <w:sz w:val="21"/>
        </w:rPr>
        <w:t>三</w:t>
      </w:r>
    </w:p>
    <w:p>
      <w:pPr>
        <w:pStyle w:val="Normal"/>
        <w:ind w:right="960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阿贾吉离开后，阿梅拉还是久久地停留在小树林里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阿贾吉走了，带着对她的误解和怨恨。阿梅拉于心不甘，但又不能找他解释什么。她只能就这样失去阿贾吉、失去她一生的幸福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也许，这样的了断还是最好的结局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当她终于把要说的话说出来时，久压在心头的石头，似乎也一下子消失了，她曾因此感到一阵轻松。但现在，她很快又感到心头空空荡荡，浑身无力，不知不觉跌坐在地上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她只是无声的哭泣着，哭泣着，仿佛要把胸中存下的酸苦，也跟着眼泪流个精光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她倚在一根小树杆上，流泪的眼睛无神地望着迷茫的天空。透过那重重的沙尘，只有几颗暗淡的小星，在似明似灭地闪烁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阿梅拉知道，就是这一点星光，现在也并不属于她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她闭上眼睛，真想好好地睡上一觉。</w:t>
      </w:r>
    </w:p>
    <w:p>
      <w:pPr>
        <w:pStyle w:val="Normal"/>
        <w:ind w:right="960" w:firstLine="420"/>
        <w:rPr/>
      </w:pPr>
      <w:r>
        <w:rPr>
          <w:sz w:val="21"/>
        </w:rPr>
        <w:t>但是，一个黑影又来到她的身边。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怎么？小宝贝，阿贾吉把你给甩了吧？”巴堤嘻嘻笑着，俯下身子。</w:t>
      </w:r>
    </w:p>
    <w:p>
      <w:pPr>
        <w:pStyle w:val="Normal"/>
        <w:ind w:right="960" w:firstLine="420"/>
        <w:rPr/>
      </w:pPr>
      <w:r>
        <w:rPr>
          <w:rFonts w:cs="宋体"/>
          <w:sz w:val="21"/>
        </w:rPr>
        <w:t>“</w:t>
      </w:r>
      <w:r>
        <w:rPr>
          <w:sz w:val="21"/>
        </w:rPr>
        <w:t>又是你！无赖。”阿梅拉“忽”的一声从地上站起来，怒吼道：“滚开！”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别耍小孩脾气么，我的小宝贝。”巴堤往回缩了缩身子，“你不是已经拒绝阿贾吉了么，你做得不错么！”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啊，流氓，你竟然偷听别人说话！”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我这是关心你么！嘿嘿。”巴堤说着又想凑近来。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不许过来！”阿梅拉大叫着，往后直退。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我不过来谁过来？我的小宝贝！”巴堤跟上两步说，“就算你没有拒绝阿贾吉，阿贾吉还会要你吗？肯定不要你了。你早晚都是我的人了，还对我这么凶干吗？”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无赖！”阿梅拉恨得咬牙切齿，突然从地上抓起一根树枝，向巴堤猛抽过去。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哟！疼死了！”巴堤手抚脑袋，急急向后退去，嘴里继续胡言乱语着，“你，你这么打我值得吗？你早晚还不得嫁给我，小心以后我对你不客气！”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流氓！我死也不会嫁给你！”阿梅拉怒吼着，继续向巴堤抽去。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嘴别硬，”巴堤手抱脑袋边退边说，“我明天就到你家，把一切告诉给你的爸爸妈妈，看你嫁不嫁我？”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阿梅拉追赶了巴堤一阵，直到看不到他的影子了，才丢掉手里的树枝，跄跄踉踉倒在地上。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阿梅拉！阿梅拉！”远远传来呼唤声。那是阿梅拉的父母在寻找自己的女儿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阿梅拉想了想，咬紧牙关从地上爬起来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她拍了拍身上的尘土，一步一步往家走。她是和阿贾吉一块离家的，她不想让父母对阿贾吉产生什么怀疑和误解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一进院子，父母又是问长问短。阿梅拉勉强敷衍了几句，进屋将柴扉一关，倒头就躺在缠腰布上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这一夜，阿梅拉又是通宵没有合眼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第二天，风小了，沙尘也稀薄了一些。院内棕榈树上的小鸟，又开始叽叽喳喳叫起来。阳光从柴扉缝隙间射进来，照在阿梅拉瘦削的脸上。她环顾着日影斑驳的小屋，竟忘了又是一天开始了。</w:t>
      </w:r>
    </w:p>
    <w:p>
      <w:pPr>
        <w:pStyle w:val="Normal"/>
        <w:ind w:right="960" w:firstLine="420"/>
        <w:rPr/>
      </w:pPr>
      <w:r>
        <w:rPr>
          <w:sz w:val="21"/>
        </w:rPr>
        <w:t>阿梅拉的父母已习惯了她的晨睡，并没有来打扰她。阿梅拉背过身子，脸冲着墙，闭起眼睛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她感到困乏不堪，渐渐有了睡意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突然，院门口响起激烈的争吵声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昏了头了，来提什么亲？你难道不知道，阿梅拉马上就要和阿贾吉结婚了吗？”阿梅拉的父亲气愤地叫着。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快撵他走，他一定是喝多了。”阿梅拉的母亲说。</w:t>
      </w:r>
    </w:p>
    <w:p>
      <w:pPr>
        <w:pStyle w:val="Normal"/>
        <w:ind w:right="960" w:hanging="0"/>
        <w:rPr>
          <w:sz w:val="21"/>
        </w:rPr>
      </w:pPr>
      <w:r>
        <w:rPr>
          <w:rFonts w:cs="宋体"/>
          <w:sz w:val="21"/>
        </w:rPr>
        <w:t xml:space="preserve">    </w:t>
      </w:r>
      <w:r>
        <w:rPr>
          <w:sz w:val="21"/>
        </w:rPr>
        <w:t>阿梅拉知道，是巴堤这无赖来了。她的身子猛地抽搐了一下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酒，我倒喝过一点，可一没有醉，二没有昏头。我今天来，自有来的道理呗。”院里果然响起了巴堤油腔滑调的声音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什么道理？快带着你的道理见鬼去吧！”父亲的嗓门更高了，“一年到头不干正经事儿，东游西晃，现在竟钻到我家里来胡搅蛮缠了。还不快离开这里，我正忙着给女儿操办婚事，哪有时间听你胡扯？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跟女儿操办婚事？夫家是谁呀？嗯？”巴堤嘻笑着问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装什么糊涂？快走开！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我可一点也不糊涂。你难道真不知道，你女儿已跟阿贾吉闹翻了吗？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不许你胡说！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我是不是胡说，你该问问阿梅拉才是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我没有功夫听你瞎扯。快走！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那，让我单独见见阿梅拉好不好？我会让阿梅拉自己跟你们说的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阿梅拉哪里会见你。你还是快走吧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我既然来了，就不能空着手回去。阿梅拉我是一定要见的。”巴堤怪声怪调地说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快滚！”阿梅拉的父亲咆哮起来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生气也没有用。不让我跟阿梅拉说几句话，我是肯定不会走的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阿梅拉，”母亲无可奈何地转向小屋子说，“你出来一下，让巴堤回去，他来我家胡搅大半天了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梅拉在屋里紧张地倒吸了一口气。她没有吭气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阿梅拉，你出来赶他走吧。”父亲也说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不，我不想见他！”阿梅拉只得开口说话。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你听到没有？阿梅拉根本不想见你。”父亲说，“你还赖在这里干什么？”　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别急么？”巴堤死皮赖脸地说，“姑娘怕羞，不见我，我不勉强。万事好商量。我就隔着门扉和阿梅拉说说话吧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说着，巴堤就径直走到阿梅拉的小屋前，喊：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阿梅拉，你好吗？我是巴堤。昨天我俩不是说好了吗？今天我是来正式向你提亲的。经过一夜时间，你一定想通了吧？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给我滚回去！”阿梅拉颤声叫起来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客气点！”巴堤小声威胁，“小心我把什么都告诉你父母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梅拉无力地靠在后墙上，浑身紧张得索索发抖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阿梅拉，你还是放聪明点，有事我俩私下商量为好。你不想想，你已经是失了身的人了，阿贾吉还会娶你吗？就算阿贾吉还想娶你，那没有枪声的婚礼是闹着玩的吗？嗯？”巴堤把嘴贴着柴扉继续说，“再想想你父母的处境吧。人们会怎样笑话两个老年人呢？新婚第二天，新郎照例要送鸡给岳父母的，你已经失过身，送去的将是一只破了肚子的母鸡。这滋味，你父母恐怕不会好受的吧！”</w:t>
      </w:r>
    </w:p>
    <w:p>
      <w:pPr>
        <w:pStyle w:val="Normal"/>
        <w:ind w:right="960" w:hanging="0"/>
        <w:rPr>
          <w:sz w:val="21"/>
        </w:rPr>
      </w:pPr>
      <w:r>
        <w:rPr>
          <w:rFonts w:cs="宋体"/>
          <w:sz w:val="21"/>
        </w:rPr>
        <w:t xml:space="preserve">  </w:t>
      </w:r>
      <w:r>
        <w:rPr>
          <w:sz w:val="21"/>
        </w:rPr>
        <w:t>　“你……无赖！流氓！”阿梅拉痛骂着，“鸣鸣”哭起来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骂我可不好。现在就是我能救你呢！”巴堤嘻嘻一笑说，“你只要同意嫁给我，我马上带你到外面去，去城里，去繁华场所。那些地方才没有什么鸣枪的婚礼呢。你跟着我，周游天下，一辈子也不用干活，那日子该多有意思！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……，你做梦！”阿梅拉喊起来，“我死也不会嫁给你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可你不嫁我嫁谁呢？嗯？”巴堤的声音也高起来，“就算你终身不嫁，别人就不怀疑你了吗？你要不跟着我出走，你的事，早晚也会给别人知道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滚！滚！”阿梅拉嗓子都喊哑了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不知趣，那我还是得跟你父母说。”巴堤恶恨恨地说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梅拉的父母闻声赶了过来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还不离开干什么？”阿梅拉父亲额上青筋暴跳，“混张东西，你跟我女儿胡言些什么，惹得她这么伤心生气？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这个么，”巴堤转过身来，又是嘻嘻一笑，“你还是问问你的亲身女儿吧，我未来的岳父大人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谁是你的岳父大人？滚！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别动气么。说真的，你能做我的岳父大人，让我把阿梅拉带到外面去享福，还是你的造化呢！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滚！小心我揍扁你！”阿梅拉父亲吼起来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别，我的岳父大人。揍扁了你未来的女婿害的可还是你女儿。还是我来实话告诉你吧，你女儿已经不再是姑娘了。除了我，恐怕没有人还会娶她了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啊，你竟敢诬蔑我的阿梅拉！”阿梅拉的父亲随手抓起一根棍子，向巴堤扑去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巴堤急急退到院门口，但仍不住嘴：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这回我可说的是实话。你知道吗？你的女儿就是被我巴堤破身的，不信你问你女儿去！想想吧，是让我把你女儿带走呢，还是等着接收破了肚子的老母鸡呢？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巴堤还没有说完，阿梅拉父亲手里的木棍就飞了过去。巴堤一闪，木棍刚好从他的耳边擦过。阿梅拉父亲马上又从地上捡起石子向巴堤扔去，巴堤惊魂未定，头上就挨了一下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别……别太狠。你这样对待未来的女婿，以后会后悔的、后悔的……”巴堤一边说一边急急溜走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梅拉的父亲气得咬牙切齿，他追赶了几步，看到巴堤已经去远了，才口吐唾沫站了下来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他想了想，忽然回转身来，径直来到阿梅拉的小屋前。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阿梅拉，巴堤刚才的胡说八道，你都听见了吗？”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阿梅拉只是在屋里呜呜地哭。</w:t>
      </w:r>
    </w:p>
    <w:p>
      <w:pPr>
        <w:pStyle w:val="Normal"/>
        <w:ind w:right="960" w:firstLine="420"/>
        <w:rPr/>
      </w:pPr>
      <w:r>
        <w:rPr>
          <w:rFonts w:cs="宋体"/>
          <w:sz w:val="21"/>
        </w:rPr>
        <w:t>“</w:t>
      </w:r>
      <w:r>
        <w:rPr>
          <w:sz w:val="21"/>
        </w:rPr>
        <w:t>这到底是怎么回事？阿梅拉？”父亲继续问，“巴堤怎么会这样污蔑你，你到底什么时候得罪他了？”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阿梅拉越哭越伤心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老哭干什么？说！难道巴堤说的竟是事实？”阿梅拉的父亲说着就猛地推开柴扉进去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是……，是的，”阿梅拉哭着承认，“是无赖巴堤强暴了我。”</w:t>
      </w:r>
    </w:p>
    <w:p>
      <w:pPr>
        <w:pStyle w:val="Normal"/>
        <w:ind w:right="960" w:firstLine="420"/>
        <w:rPr/>
      </w:pPr>
      <w:r>
        <w:rPr>
          <w:sz w:val="21"/>
        </w:rPr>
        <w:t>阿梅拉的父亲一听，象被马蜂蛰了似地跳起来：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什么？你说什么？你</w:t>
      </w:r>
      <w:r>
        <w:rPr>
          <w:sz w:val="21"/>
        </w:rPr>
        <w:t>......</w:t>
      </w:r>
      <w:r>
        <w:rPr>
          <w:sz w:val="21"/>
        </w:rPr>
        <w:t>你被巴堤强暴了？”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阿梅拉呜咽着点点头。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阿梅拉的父亲象泄了气的皮球，垂下了头，圆睁的双眼也一下变得呆滞无光。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阿梅拉，我可怜的阿梅拉。……”跟着进来的母亲也呜呜哭起来。</w:t>
      </w:r>
    </w:p>
    <w:p>
      <w:pPr>
        <w:pStyle w:val="Normal"/>
        <w:ind w:right="960" w:hanging="0"/>
        <w:rPr>
          <w:sz w:val="21"/>
        </w:rPr>
      </w:pPr>
      <w:r>
        <w:rPr>
          <w:rFonts w:cs="宋体"/>
          <w:sz w:val="21"/>
        </w:rPr>
        <w:t xml:space="preserve">  </w:t>
      </w:r>
      <w:r>
        <w:rPr>
          <w:sz w:val="21"/>
        </w:rPr>
        <w:t>　父亲沉默了半天，才问：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什么时候？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就是那天，我送阿贾吉进山炼铁时……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没有遇到阿贾吉？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见了，是分手以后。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没有喊叫？”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喊了，可阿贾吉已经走远了。”</w:t>
      </w:r>
    </w:p>
    <w:p>
      <w:pPr>
        <w:pStyle w:val="Normal"/>
        <w:ind w:right="960" w:hanging="0"/>
        <w:rPr>
          <w:sz w:val="21"/>
        </w:rPr>
      </w:pPr>
      <w:r>
        <w:rPr>
          <w:rFonts w:cs="宋体"/>
          <w:sz w:val="21"/>
        </w:rPr>
        <w:t xml:space="preserve">    “</w:t>
      </w:r>
      <w:r>
        <w:rPr>
          <w:sz w:val="21"/>
        </w:rPr>
        <w:t>你呀，你呀，”父亲蹬着脚，又生气起来，“我早就跟你说过，婚前别到处乱走。你就是不听。现在可怎么办？怎么办？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阿梅拉只是一个劲地恸哭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哭！现在哭又有什么用？”父亲暴怒了。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你呀，你吼叫什么？”母亲也呜咽着说，“阿梅拉怎么能预料到会遇见巴堤这头恶狼呢？女儿已经够可怜了，你还……”</w:t>
      </w:r>
    </w:p>
    <w:p>
      <w:pPr>
        <w:pStyle w:val="Normal"/>
        <w:ind w:right="960" w:hanging="0"/>
        <w:rPr>
          <w:sz w:val="21"/>
        </w:rPr>
      </w:pPr>
      <w:r>
        <w:rPr>
          <w:sz w:val="21"/>
        </w:rPr>
        <w:t>　　“可怜，可怜就没事了吗？”父亲大声吼起来，“出了这种事，阿贾吉还会要她吗？你倒说说，以后，女儿还怎么做人？我俩的脸又往哪儿搁？”</w:t>
      </w:r>
    </w:p>
    <w:p>
      <w:pPr>
        <w:pStyle w:val="Normal"/>
        <w:ind w:left="0"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啊，我可怜的阿梅拉，我可怜的阿梅拉……”母亲哭得更伤心了。</w:t>
      </w:r>
    </w:p>
    <w:p>
      <w:pPr>
        <w:pStyle w:val="Normal"/>
        <w:ind w:right="960" w:firstLine="420"/>
        <w:rPr/>
      </w:pPr>
      <w:r>
        <w:rPr>
          <w:sz w:val="21"/>
        </w:rPr>
        <w:t>过了半天、半天，母亲才轻轻走近阿梅拉，讷讷地问：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阿梅拉，阿贾吉知道了么？”</w:t>
      </w:r>
    </w:p>
    <w:p>
      <w:pPr>
        <w:pStyle w:val="Normal"/>
        <w:ind w:right="960" w:firstLine="420"/>
        <w:rPr>
          <w:sz w:val="21"/>
        </w:rPr>
      </w:pPr>
      <w:r>
        <w:rPr>
          <w:sz w:val="21"/>
        </w:rPr>
        <w:t>阿梅拉摇摇头。</w:t>
      </w:r>
    </w:p>
    <w:p>
      <w:pPr>
        <w:pStyle w:val="Normal"/>
        <w:ind w:right="960" w:firstLine="420"/>
        <w:rPr>
          <w:sz w:val="21"/>
        </w:rPr>
      </w:pPr>
      <w:r>
        <w:rPr>
          <w:rFonts w:cs="宋体"/>
          <w:sz w:val="21"/>
        </w:rPr>
        <w:t>“</w:t>
      </w:r>
      <w:r>
        <w:rPr>
          <w:sz w:val="21"/>
        </w:rPr>
        <w:t>那，那他还在准备娶你么？”</w:t>
      </w:r>
    </w:p>
    <w:p>
      <w:pPr>
        <w:pStyle w:val="Normal"/>
        <w:ind w:right="960" w:firstLine="420"/>
        <w:rPr/>
      </w:pPr>
      <w:r>
        <w:rPr>
          <w:sz w:val="21"/>
        </w:rPr>
        <w:t>阿梅拉不吭声。</w:t>
      </w:r>
    </w:p>
    <w:p>
      <w:pPr>
        <w:pStyle w:val="Normal"/>
        <w:ind w:right="960" w:firstLine="420"/>
        <w:rPr/>
      </w:pPr>
      <w:r>
        <w:rPr>
          <w:rFonts w:cs="宋体"/>
          <w:sz w:val="21"/>
        </w:rPr>
        <w:t>“</w:t>
      </w:r>
      <w:r>
        <w:rPr>
          <w:sz w:val="21"/>
        </w:rPr>
        <w:t>准备娶阿梅拉又怎么样？”父亲又生气起来，“这种事瞒得了今天，能瞒得了明天么？丢人的不是阿贾吉娶不娶阿梅拉，是那没有枪声的婚礼！”</w:t>
      </w:r>
    </w:p>
    <w:p>
      <w:pPr>
        <w:pStyle w:val="Normal"/>
        <w:ind w:right="960" w:firstLine="420"/>
        <w:rPr/>
      </w:pPr>
      <w:r>
        <w:rPr>
          <w:sz w:val="21"/>
        </w:rPr>
        <w:t>母亲一听，又呜咽起来。</w:t>
      </w:r>
    </w:p>
    <w:p>
      <w:pPr>
        <w:pStyle w:val="Normal"/>
        <w:ind w:right="960" w:firstLine="420"/>
        <w:rPr/>
      </w:pPr>
      <w:r>
        <w:rPr>
          <w:rFonts w:cs="宋体"/>
          <w:sz w:val="21"/>
        </w:rPr>
        <w:t>“</w:t>
      </w:r>
      <w:r>
        <w:rPr>
          <w:sz w:val="21"/>
        </w:rPr>
        <w:t>看你婚前乱跑惹出的好事！”父亲气得通红的眼睛狠狠地瞪了瞪阿梅拉。</w:t>
      </w:r>
    </w:p>
    <w:p>
      <w:pPr>
        <w:pStyle w:val="Normal"/>
        <w:ind w:right="960" w:firstLine="420"/>
        <w:rPr/>
      </w:pPr>
      <w:r>
        <w:rPr>
          <w:rFonts w:cs="宋体"/>
          <w:sz w:val="21"/>
        </w:rPr>
        <w:t>“</w:t>
      </w:r>
      <w:r>
        <w:rPr>
          <w:sz w:val="21"/>
        </w:rPr>
        <w:t>可我不会让你们难堪的。”阿梅拉擦擦眼睛，突然抬起头来说，“昨天，昨天我已经和阿贾吉分手了。”</w:t>
      </w:r>
    </w:p>
    <w:p>
      <w:pPr>
        <w:pStyle w:val="Normal"/>
        <w:ind w:right="960" w:firstLine="420"/>
        <w:rPr/>
      </w:pPr>
      <w:r>
        <w:rPr>
          <w:rFonts w:cs="宋体"/>
          <w:sz w:val="21"/>
        </w:rPr>
        <w:t>“</w:t>
      </w:r>
      <w:r>
        <w:rPr>
          <w:sz w:val="21"/>
        </w:rPr>
        <w:t>什么？你和阿贾吉分手了？你不是没有把事情告诉阿贾吉吗？”母亲着急地问。</w:t>
      </w:r>
    </w:p>
    <w:p>
      <w:pPr>
        <w:pStyle w:val="Normal"/>
        <w:ind w:right="960" w:firstLine="420"/>
        <w:rPr/>
      </w:pPr>
      <w:r>
        <w:rPr>
          <w:rFonts w:cs="宋体"/>
          <w:sz w:val="21"/>
        </w:rPr>
        <w:t>“</w:t>
      </w:r>
      <w:r>
        <w:rPr>
          <w:sz w:val="21"/>
        </w:rPr>
        <w:t>反正我俩已经分手了！”阿梅拉说。</w:t>
      </w:r>
    </w:p>
    <w:p>
      <w:pPr>
        <w:pStyle w:val="Normal"/>
        <w:ind w:right="960" w:firstLine="420"/>
        <w:rPr/>
      </w:pPr>
      <w:r>
        <w:rPr>
          <w:rFonts w:cs="宋体"/>
          <w:sz w:val="21"/>
        </w:rPr>
        <w:t>“</w:t>
      </w:r>
      <w:r>
        <w:rPr>
          <w:sz w:val="21"/>
        </w:rPr>
        <w:t>分手？分手了你准备怎么办？”父亲的嗓门更大了，“一个姑娘家，准备一辈子待在家里吗？啊？”</w:t>
      </w:r>
    </w:p>
    <w:p>
      <w:pPr>
        <w:pStyle w:val="Normal"/>
        <w:ind w:left="0" w:firstLine="420"/>
        <w:rPr>
          <w:sz w:val="21"/>
        </w:rPr>
      </w:pPr>
      <w:r>
        <w:rPr>
          <w:sz w:val="21"/>
        </w:rPr>
        <w:t>阿梅拉无言以对，低下了头。</w:t>
      </w:r>
      <w:r>
        <w:rPr>
          <w:sz w:val="21"/>
        </w:rPr>
        <w:br/>
        <w:t xml:space="preserve">    </w:t>
      </w:r>
      <w:r>
        <w:rPr>
          <w:sz w:val="21"/>
        </w:rPr>
        <w:t>“</w:t>
      </w:r>
      <w:r>
        <w:rPr>
          <w:sz w:val="21"/>
        </w:rPr>
        <w:t>啊，我可怜的阿梅拉，我可怜的阿梅拉……”母亲又哭起来。</w:t>
      </w:r>
    </w:p>
    <w:p>
      <w:pPr>
        <w:pStyle w:val="Normal"/>
        <w:ind w:left="0" w:firstLine="420"/>
        <w:rPr>
          <w:sz w:val="21"/>
        </w:rPr>
      </w:pPr>
      <w:r>
        <w:rPr>
          <w:sz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2:57:00Z</dcterms:created>
  <dc:creator>Microsoft</dc:creator>
  <dc:description/>
  <dc:language>en-US</dc:language>
  <cp:lastModifiedBy>su</cp:lastModifiedBy>
  <dcterms:modified xsi:type="dcterms:W3CDTF">1999-03-15T08:03:00Z</dcterms:modified>
  <cp:revision>12</cp:revision>
  <dc:subject/>
  <dc:title>  　突然，院门口响起激烈的争吵声</dc:title>
</cp:coreProperties>
</file>