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ind w:right="960" w:hanging="0"/>
        <w:jc w:val="center"/>
        <w:rPr>
          <w:spacing w:val="10"/>
          <w:sz w:val="21"/>
        </w:rPr>
      </w:pPr>
      <w:r>
        <w:rPr>
          <w:spacing w:val="10"/>
          <w:sz w:val="21"/>
        </w:rPr>
        <w:t>二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半个月后，阿贾吉从炼铁场回来了。他到家后的第一件事，就是捎信给阿梅拉，约定当日黄昏在老地方见面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太阳还在西山顶上，他就换上洁净的衣裤，背上擦拭一新的猎枪，快步朝丘陵走去。他多么想让阿梅拉马上看看他枪内新装的挺针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阿梅拉是方圆几十里闻名的好姑娘。她漂亮、聪明、勤劳，行为端正，是乡里父母辈教育自己女儿的楷模。让婚礼上象征阿梅拉贞洁的枪声响彻天空，一直是阿贾吉心中的强烈愿望。他一次又一次地端详着闪亮的挺针，心里乐滋滋的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他要给阿梅拉一个惊喜。　　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但阿梅拉没有来。直到太阳下山，还不见阿梅拉的影子。</w:t>
      </w:r>
    </w:p>
    <w:p>
      <w:pPr>
        <w:pStyle w:val="Normal"/>
        <w:spacing w:lineRule="atLeast" w:line="225"/>
        <w:ind w:right="960" w:firstLine="510"/>
        <w:rPr>
          <w:spacing w:val="10"/>
          <w:sz w:val="21"/>
        </w:rPr>
      </w:pPr>
      <w:r>
        <w:rPr>
          <w:spacing w:val="10"/>
          <w:sz w:val="21"/>
        </w:rPr>
        <w:t>这是阿梅拉第一次失约。阿贾吉又焦急又有些不安。哈马丹风虽然已经很微弱了，但天色总是灰蒙蒙的。远眺阿梅拉的村子，一间间圆锥形茅屋，犹如一座座蚁山沉浸在暮色里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阿贾吉的胸中也象有许多白蚁乱爬，他在丘陵顶上来来回回走动着，神不守舍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阿梅拉，你为什么要失约？是传信的人没有传到，还是你生病了？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阿贾吉猜想着种种可能，不知该怎么办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忽然，“朴”的一声响，灌木丛里窜出一只野免，阿贾吉刚要举起枪，野免就一溜烟没有了影子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不一会，灌木丛里又“嗦”地响了一下，阿贾吉刚放下的枪又举了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开枪！别开枪！”灌木丛里传出一个男人的声音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谁？”阿贾吉吃了一惊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是我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嘿嘿</w:t>
      </w:r>
      <w:r>
        <w:rPr>
          <w:spacing w:val="10"/>
          <w:sz w:val="21"/>
        </w:rPr>
        <w:t>......</w:t>
      </w:r>
      <w:r>
        <w:rPr>
          <w:spacing w:val="10"/>
          <w:sz w:val="21"/>
        </w:rPr>
        <w:t>”</w:t>
      </w:r>
      <w:r>
        <w:rPr>
          <w:spacing w:val="10"/>
          <w:sz w:val="21"/>
        </w:rPr>
        <w:t>一个浑身沙尘的身影从灌木丛中钻出来，“阿贾吉，你先把枪放下，小心走火。嘿嘿</w:t>
      </w:r>
      <w:r>
        <w:rPr>
          <w:spacing w:val="10"/>
          <w:sz w:val="21"/>
        </w:rPr>
        <w:t>......</w:t>
      </w:r>
      <w:r>
        <w:rPr>
          <w:spacing w:val="10"/>
          <w:sz w:val="21"/>
        </w:rPr>
        <w:t>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巴堤！是你？你在那里作什么？”阿贾吉奇怪地问。他把猎枪口垂了下来。</w:t>
      </w:r>
    </w:p>
    <w:p>
      <w:pPr>
        <w:pStyle w:val="Normal"/>
        <w:spacing w:lineRule="atLeast" w:line="225"/>
        <w:ind w:right="960" w:firstLine="465"/>
        <w:rPr/>
      </w:pPr>
      <w:r>
        <w:rPr>
          <w:spacing w:val="10"/>
          <w:sz w:val="21"/>
        </w:rPr>
        <w:t>巴堤见阿贾吉的枪已垂下，松了口气，咧嘴笑了笑，反问说：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你呢？阿贾吉，你来处有何贵干呢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打猎。”阿贾吉回答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打猎？这丘陵顶上能打到什么象样的玩意儿？”巴堤眨眨眼睛，狡黠地笑了笑说，“我说阿贾吉，别免子打不着，倒把美人儿给弄丢了呀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这是什么意思？”阿贾吉问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没什么大不了的意思，”巴堤说，“我只是想，你一定是等阿梅拉等空了吧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这跟你不相干。”阿贾吉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相干？嘿嘿，谁知道呢？说不定有点相干呢！”巴堤又眨了眨眼睛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什么？你说什么？”阿贾吉走近巴堤，“你倒说说，这跟你有什么相干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呃</w:t>
      </w:r>
      <w:r>
        <w:rPr>
          <w:spacing w:val="10"/>
          <w:sz w:val="21"/>
        </w:rPr>
        <w:t>......</w:t>
      </w:r>
      <w:r>
        <w:rPr>
          <w:spacing w:val="10"/>
          <w:sz w:val="21"/>
        </w:rPr>
        <w:t>呃</w:t>
      </w:r>
      <w:r>
        <w:rPr>
          <w:spacing w:val="10"/>
          <w:sz w:val="21"/>
        </w:rPr>
        <w:t>......</w:t>
      </w:r>
      <w:r>
        <w:rPr>
          <w:spacing w:val="10"/>
          <w:sz w:val="21"/>
        </w:rPr>
        <w:t>”</w:t>
      </w:r>
      <w:r>
        <w:rPr>
          <w:spacing w:val="10"/>
          <w:sz w:val="21"/>
        </w:rPr>
        <w:t>巴堤一时答不上来，结巴了一阵，眼珠子转转说，“订了婚的男女成婚前是不能单独见面的，你想犯禁，我就可以干预，不是么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哟，”阿贾吉嘲讽说，“一向标榜是城里来的新潮人，怎么倒做起陈规陋习的卫道士了呢？”</w:t>
      </w:r>
    </w:p>
    <w:p>
      <w:pPr>
        <w:pStyle w:val="Normal"/>
        <w:spacing w:lineRule="atLeast" w:line="225"/>
        <w:ind w:right="960" w:firstLine="465"/>
        <w:rPr/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万事都得为我所用，这就是新潮，懂么？”巴堤努努嘴说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真是满嘴胡言。”阿贾吉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胡言？不，阿贾吉，你可不要小看了今天的巴堤，我会让你知道我是谁的。”巴堤阴阳怪气地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不想继续和巴堤纠缠，他转过身，走到丘陵顶端，向着阿梅拉的村子张望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望了，”巴堤却不愿意住嘴，说，“阿梅拉是不会来见你的了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胡言些什么！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我胡言？可阿梅拉为什么到这个时候还不来见你呢？阿贾吉，我看你也别等阿梅拉了，还是我们两个好好聊聊吧。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我跟你之间有什么可说的？你还是乘早给我走吧！”阿贾吉嗤之以鼻。</w:t>
      </w:r>
    </w:p>
    <w:p>
      <w:pPr>
        <w:pStyle w:val="Normal"/>
        <w:spacing w:lineRule="atLeast" w:line="225"/>
        <w:ind w:right="960" w:firstLine="465"/>
        <w:rPr/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话可不能说死，阿贾吉。”巴堤边说边向阿贾吉走去，“譬如关于阿梅拉，我俩就有不少可谈的。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住嘴！”阿贾吉大喝一声，“小心我掌你的嘴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赶紧收住脚步，冷笑着说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那么凶好不好？到时候，我俩肯定大有可谈的。”</w:t>
      </w:r>
    </w:p>
    <w:p>
      <w:pPr>
        <w:pStyle w:val="Normal"/>
        <w:spacing w:lineRule="atLeast" w:line="225"/>
        <w:ind w:right="960" w:firstLine="465"/>
        <w:rPr/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你还敢胡说？”阿贾吉握拳向巴堤走去。巴堤这才赶紧溜走了。　　</w:t>
      </w:r>
    </w:p>
    <w:p>
      <w:pPr>
        <w:pStyle w:val="Normal"/>
        <w:spacing w:lineRule="atLeast" w:line="225"/>
        <w:ind w:right="960" w:firstLine="465"/>
        <w:rPr/>
      </w:pPr>
      <w:r>
        <w:rPr>
          <w:spacing w:val="10"/>
          <w:sz w:val="21"/>
        </w:rPr>
        <w:t>阿贾吉很生气，但也无心追赶巴堤。他再次来到丘陵顶上。天快黑了，还是不见阿梅拉的踪影。他的内心焦灼不安，估计阿梅拉一定出了什么事情。想到这里，他当即走下丘陵顶。尽管定了婚的男青年是不能随便到未婚妻家的，阿贾吉还是径直往阿梅拉的村子走去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阿梅拉家就在村子的最西头。泥砖砌的围墙里几间圆锥形小屋，是阿贾吉十分熟悉的。进院门不远是阿梅拉父母的住房，阿贾吉一进去，就被阿梅拉的父母围了起来。老俩口告诉阿贾吉，传话的人来过了，但阿梅拉说她身体不适，不愿意外出。母亲又接着告诉阿贾吉，一段时间以来，阿梅拉气色总是不大好，问她又不说什么，今天午饭后说有点困，就去屋里躺着了，连晚饭也没有吃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阿贾吉一听，就让老俩口带他去院子后面阿梅拉的小屋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小屋柴扉并没有关，只有布帘子遮挡。阿梅拉正浑身裹着缠腰布面壁躺着。阿贾吉刚撩开门帘进去，阿梅拉就喊起来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进来！别进来！我早说了你们别进来，让我安静些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是我。”阿贾吉小声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一听，迅即转过身来，但脸还没有从缠腰布里面露出来，又很快转过身去，说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来这里做什么？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阿梅拉，我不是捎信让你去丘陵顶上见面么？我等了半天都不见你来，我不放心，就来了。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我不是告诉过传话的人，我不会去么？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可能我离家早，传话人没有能找到我。”阿贾吉说，“阿梅拉，你不舒服么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，我没有什么，你快回去吧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你怎么了？约会你不来，我来看你又急着让我走……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阿贾吉，你根本就不该来，不该来！”阿梅拉突然叫起来，“我跟传话的人也说过，让你别来。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阿梅拉，你到底怎么了？我为什么就不该来？我俩上次会面时不是说得好好的，我从炼铁场一回来就和你见面么？”阿贾吉说着把猎枪拿到阿梅拉床前，“阿梅拉，我的猎枪换上了新挺针，你不想看看么？这可是我专门为了我俩的婚礼准备的呀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一听，突然浑身哆嗦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你在发抖。你真的病了。我替你找医生去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，别去！”阿梅拉大声说，“我没病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那……”阿贾吉将信将疑，不知所措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蒙头躺了一会，忽然又转过身来，掀开缠腰布，坐了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半个来月没有见面，阿梅拉面黄肌瘦，完全成了另一副模样。阿贾吉呆呆地凝视着她，不知该说什么好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阿梅拉这时却显得很镇静，身子也不哆嗦了，她走下床，轻声说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走！阿贾吉，我俩到村外去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去村外？可你这身子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不是好好的吗？走吧，我有话要跟你说。”阿梅拉说着就率先走出了小屋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阿贾吉只得顺从地跟着阿梅拉走出小屋和院子。阿梅拉很虚弱，走路一步三晃，阿贾吉想扶她一把，但她坚决不要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他俩一直来到村外的一个小树林里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靠到一棵椰树杆上，微微喘着气，但她还没有等到自己缓过气来，就说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贾吉，我想告诉你，我俩的事过去了。以后，我俩不要再见面了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什么？你说什么？阿梅拉！”阿贾吉惊叫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说，我俩以后不要再见面了。”阿梅拉眼望地上的落叶，低声重复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你到底在说什么呀？你疯了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说的是真的，阿贾吉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这是为了什么？阿梅拉，是不是我哪里对不起你了？我究竟是哪里对不起你了？”阿贾吉逼近阿梅拉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没有什么对不起我的，阿贾吉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哪……哪是为了什么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别问，阿贾吉，你什么都别问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，我要问！我要问！我不能和你中止来往。你说出来，我要是哪里对不起你了，我一定改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可你实在没有什么地方对不起我，阿贾吉。是我阿梅拉对不起你，是我配不上你！”阿梅拉的眼睛又湿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，阿梅拉，我不许你乱说。你是天下最可爱的姑娘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说了，阿贾吉。我真的配不上你，就这么回事。好了，我走了，你自己珍重！”阿梅拉咬咬嘴唇，泪珠在眼眶里来回滚动着，马上就要掉落下来。她低下头，迅速转过身，拔腿向回家的路上奔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梅拉，你别走！”阿贾吉赶过去，一把拉住阿梅拉，“我还要说，你是天下最可爱的姑娘，我爱你！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不！不！”阿梅拉挣扎着，眼泪止不住“朴簌簌”掉下来。　　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阿贾吉不由分说，一下把阿梅拉拉向自己怀里，热烈地吻着她，重复着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爱你，阿梅拉。你爱你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继续挣扎，但她哪里有力气挣脱阿贾吉的拥抱呢。她哭着，嘶哑着嗓子说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贾吉，你别……，别这样。我实话告诉你，我……我……，我已经……已经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无法再说下去，只是不停呜咽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似乎听出了点什么，不知不觉松开手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腿一软，倒在了地上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……，阿梅拉，难道你已……你已和别人……别人……？”阿贾吉讷讷问，不敢把话说完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双手蒙住脸，哭得更厉害了。</w:t>
      </w:r>
    </w:p>
    <w:p>
      <w:pPr>
        <w:pStyle w:val="Normal"/>
        <w:spacing w:lineRule="atLeast" w:line="225"/>
        <w:ind w:right="960" w:firstLine="465"/>
        <w:rPr/>
      </w:pPr>
      <w:r>
        <w:rPr>
          <w:spacing w:val="10"/>
          <w:sz w:val="21"/>
        </w:rPr>
        <w:t>阿贾吉楞了半天，突然发疯似地后退了几步，倒提猎枪，拼命砸打周围的树木。</w:t>
      </w:r>
    </w:p>
    <w:p>
      <w:pPr>
        <w:pStyle w:val="Normal"/>
        <w:spacing w:lineRule="atLeast" w:line="225"/>
        <w:ind w:right="960" w:firstLine="465"/>
        <w:rPr/>
      </w:pPr>
      <w:r>
        <w:rPr>
          <w:spacing w:val="10"/>
          <w:sz w:val="21"/>
        </w:rPr>
        <w:t>在“噼啪”声中，树枝和树叶纷纷落地。　　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阿贾吉，别……别………，小心枪走火。”阿梅拉哭喊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咬咬牙，猛地将一棵小树拦腰砸断，拖着猎枪向着远山狂奔。……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他不知道该去哪儿，他只知道应该离开阿梅拉，离开阿梅拉的村子，离得越远越好。</w:t>
      </w:r>
    </w:p>
    <w:p>
      <w:pPr>
        <w:pStyle w:val="Normal"/>
        <w:spacing w:lineRule="atLeast" w:line="225"/>
        <w:ind w:left="0" w:firstLine="465"/>
        <w:rPr>
          <w:spacing w:val="10"/>
          <w:sz w:val="21"/>
        </w:rPr>
      </w:pPr>
      <w:r>
        <w:rPr>
          <w:spacing w:val="10"/>
          <w:sz w:val="21"/>
        </w:rPr>
        <w:t>他漫无目标地跑着、跑着，但最后还是来到了丘陵顶上。</w:t>
      </w:r>
    </w:p>
    <w:p>
      <w:pPr>
        <w:pStyle w:val="Normal"/>
        <w:spacing w:lineRule="atLeast" w:line="225"/>
        <w:ind w:left="0" w:firstLine="465"/>
        <w:rPr>
          <w:spacing w:val="10"/>
          <w:sz w:val="21"/>
        </w:rPr>
      </w:pPr>
      <w:r>
        <w:rPr>
          <w:spacing w:val="10"/>
          <w:sz w:val="21"/>
        </w:rPr>
        <w:t>丘陵顶上依然沙尘迷漫，只是又笼罩了一层夜幕。阿贾吉靠上一棵树杆，困难地喘着气，软软地滑坐到地上。他神不守舍地呆了半天，突然伸拳狠狠捶着自己的的脑袋。他不知道他是不是在做梦。他实在不明白，他进山炼铁时阿梅拉对他还是那么好，怎么一下子就要和他分手？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树丛里响起“息息嗦嗦”的声音，巴堤又皮笑肉不笑地出现在他的面前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好兄弟，发什么呆呢？有什么心事吧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并不理他。巴堤自个儿在阿贾吉身旁坐了下来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怎么？我的话没有错吧？阿梅拉不愿跟你相好了，是吧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还是不理采他。他厌恶地往旁边挪了挪身子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巴堤却又向他靠拢了些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垂头丧气么！说真的，象你这样一个小伙子，找个老婆还不容易？再说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少在我面前胡言乱语好不好？”阿贾吉不客气地打断他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这样对待我，好兄弟。”巴堤仍强笑着，“我可完全是好心。我说，你得拿出点男子汉的气慨来，干脆找阿梅拉的父母断了这门婚事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闭嘴！”阿贾吉生气地说，“我与阿梅拉的事，哪容得你来多嘴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是知道你俩的婚事成不了，想帮你出点主意而已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与阿梅拉的事跟你不相干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什么不相干噢！”巴堤又阴阳怪气地说，“我刚才就告诉过你，是有那么点相干呢。”</w:t>
      </w:r>
    </w:p>
    <w:p>
      <w:pPr>
        <w:pStyle w:val="Normal"/>
        <w:spacing w:lineRule="atLeast" w:line="225"/>
        <w:ind w:left="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相干？有什么相干？”阿贾吉站起来，一反抓住巴堤问。</w:t>
      </w:r>
    </w:p>
    <w:p>
      <w:pPr>
        <w:pStyle w:val="Normal"/>
        <w:spacing w:lineRule="atLeast" w:line="225"/>
        <w:ind w:left="0" w:firstLine="465"/>
        <w:rPr>
          <w:spacing w:val="10"/>
          <w:sz w:val="21"/>
        </w:rPr>
      </w:pPr>
      <w:r>
        <w:rPr>
          <w:spacing w:val="10"/>
          <w:sz w:val="21"/>
        </w:rPr>
        <w:t>阿贾吉的双眼紧紧盯着巴堤，他目光如电，眼珠在夜色里闪闪发亮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，别这么凶样……，”巴堤结巴着说，“我</w:t>
      </w:r>
      <w:r>
        <w:rPr>
          <w:spacing w:val="10"/>
          <w:sz w:val="21"/>
        </w:rPr>
        <w:t>......,</w:t>
      </w:r>
      <w:r>
        <w:rPr>
          <w:spacing w:val="10"/>
          <w:sz w:val="21"/>
        </w:rPr>
        <w:t>我的意思是</w:t>
      </w:r>
      <w:r>
        <w:rPr>
          <w:spacing w:val="10"/>
          <w:sz w:val="21"/>
        </w:rPr>
        <w:t>.....</w:t>
      </w:r>
      <w:r>
        <w:rPr>
          <w:spacing w:val="10"/>
          <w:sz w:val="21"/>
        </w:rPr>
        <w:t>，你与阿梅拉断了这门婚事，我好携酒去……去堤亲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去向阿梅拉堤亲？”阿贾吉冷笑一声，“做梦也不该在这里做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怎么？你不相信我会这么做吗？”巴堤眨眨眼，“说不定阿梅拉会接受呢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再胡说，小心我揍扁你的头！”阿贾吉厉声说，“阿梅拉是我的未婚妻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可事情是会变化的呀！”巴堤冷笑着说，“阿梅拉恐怕早不是你的人了。到时候，别说阿梅拉不想嫁你，就是她想，怕你也不愿意娶她了呢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一听，一把揪住巴堤的衣领把他堤起来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看来不揍你你不会老实！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好兄弟别这样，别这样。”巴堤一边求饶一边挣扎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阿贾吉见他这副可怜模样，就放了手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巴堤赶紧往旁边退了几步。他一脱离阿贾吉的双手可以触及的范围，嘴巴又硬了起来：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我说阿贾吉，你那么死心眼地要娶阿梅拉，小心当众出丑噢！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说完，他赶紧转过身，向山下小跑步离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阿贾吉三步二步就追上了他，一把攥住他的胳膊，把他扭过来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出什么丑？你说！阿梅拉是一个远近闻名的好姑娘，我娶她，会出什么丑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这样、别这样，……我的好兄弟，我是一时心急说漏了嘴、说漏了嘴，我该死！该死！”巴堤马上又连连求饶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快滚！”阿贾吉咬咬嘴唇，猛地把他朝山下推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趔趔趄趄向山下逃去。快到拐弯处，突然又回过头来，嘻嘻一笑，冲着远远站着的阿贾吉喊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蠢货！你以为阿梅拉还是姑娘身吗？哈哈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他狂笑着，拼命向一侧跑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阿贾吉哪里能放过他。他拔腿就追。他是一个从小在山沟里滚摸出来的汉子，好吃赖做的巴堤哪里能逃出他的手。不一会，巴堤又落到了他的手中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说！你刚才说了什么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什么也没有说，什么也没有说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还想赖？你竟敢诬蔑阿梅拉！无赖！”阿贾吉说着就给了他一巴掌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算我胡说！算我放屁！好兄弟，快放开我，放开让我回去……”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不行！你得说清楚！你为什么要诬蔑阿梅拉？你不说清楚，我揍死你。”阿贾吉右手攥着巴堤，左手已攥紧拳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好兄弟，别……，别……，我再不、不敢了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行！你一定得说清楚！你竟敢诬蔑我心爱的阿梅拉，我今天不能放过你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说着，阿贾吉举起了拳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……，兄弟，别打我，我没……，没有诬蔑阿梅拉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什么？你还敢说没有诬蔑阿梅拉？这还不叫诬蔑？无赖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给了巴堤当胸一拳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唉哟……别打别打，我真的没有诬蔑阿梅拉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啊？你再敢放屁？我揍死你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好兄弟，别……别……，我说的真是实话，真是实话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这个血口喷人的无赖！我今天非揍死你不可！”阿贾吉又狠狠地给了他一个嘴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……别打，我真的不是在瞎说，我，我可以对天起誓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一楞，双目直逼巴堤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说的是真的，阿贾吉兄弟，阿梅拉真不是姑娘身了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啊？你……你，你怎么能知道？无赖！你给我说清楚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说出来，你可别揍我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说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好……，我说，我说，阿贾吉，是我，是我将她……，呃，呃，你……，你别这样看着我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象被人当头猛击了一棒，身子晃了晃，差点跌倒在地。但他的手，仍牢牢地攥着巴堤，一双火红的眼睛，也仍直直地盯着巴堤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……，别这样看我，好兄弟，我……，我也并没有恶意，我只想让阿梅拉嫁给我，真的，就是为了这个。……阿贾吉兄弟，我也不会让你吃亏，你给阿梅拉家的酒、钱，我可以想法子赔你，……真的，我会有法子的。……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呆滞了半天，突然象雄狮般清醒过来，一下把巴堤掀翻在地，伸拳猛揍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无赖！流氓！我揍死你这个流氓、无赖！”</w:t>
      </w:r>
    </w:p>
    <w:p>
      <w:pPr>
        <w:pStyle w:val="Normal"/>
        <w:spacing w:lineRule="atLeast" w:line="225"/>
        <w:ind w:right="960" w:firstLine="465"/>
        <w:rPr/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救命！救命</w:t>
      </w:r>
      <w:r>
        <w:rPr>
          <w:spacing w:val="10"/>
          <w:sz w:val="21"/>
        </w:rPr>
        <w:t>!</w:t>
      </w:r>
      <w:r>
        <w:rPr>
          <w:spacing w:val="10"/>
          <w:sz w:val="21"/>
        </w:rPr>
        <w:t>”</w:t>
      </w:r>
      <w:r>
        <w:rPr>
          <w:spacing w:val="10"/>
          <w:sz w:val="21"/>
        </w:rPr>
        <w:t>巴堤哀叫着满地打滚，但阿贾吉哪里放过他，拳打脚踢，不让巴堤有丝毫的喘息。</w:t>
      </w:r>
    </w:p>
    <w:p>
      <w:pPr>
        <w:pStyle w:val="Normal"/>
        <w:spacing w:lineRule="atLeast" w:line="225"/>
        <w:ind w:right="960" w:firstLine="465"/>
        <w:rPr>
          <w:spacing w:val="10"/>
          <w:sz w:val="21"/>
        </w:rPr>
      </w:pPr>
      <w:r>
        <w:rPr>
          <w:spacing w:val="10"/>
          <w:sz w:val="21"/>
        </w:rPr>
        <w:t>过了半天半天，直到阿贾吉也精疲力尽，巴堤才总算挣扎开来，满身伤痕跌跌撞撞逃走。</w:t>
      </w:r>
    </w:p>
    <w:p>
      <w:pPr>
        <w:pStyle w:val="Normal"/>
        <w:spacing w:lineRule="atLeast" w:line="225"/>
        <w:ind w:right="960" w:hanging="0"/>
        <w:rPr/>
      </w:pPr>
      <w:r>
        <w:rPr>
          <w:spacing w:val="10"/>
          <w:sz w:val="21"/>
        </w:rPr>
        <w:t>　　巴堤一走，阿贾吉也软软地倒在了地上。他一动不动地躺着，不知道过了多久、多久。黄昏的山风，把片片落叶，无声地复盖在他的身上。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2:55:00Z</dcterms:created>
  <dc:creator>Microsoft</dc:creator>
  <dc:description/>
  <dc:language>en-US</dc:language>
  <cp:lastModifiedBy>su</cp:lastModifiedBy>
  <dcterms:modified xsi:type="dcterms:W3CDTF">1999-03-15T08:02:00Z</dcterms:modified>
  <cp:revision>16</cp:revision>
  <dc:subject/>
  <dc:title>　　丘陵上还是沙尘迷漫</dc:title>
</cp:coreProperties>
</file>