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ind w:right="960" w:hanging="0"/>
        <w:jc w:val="center"/>
        <w:rPr>
          <w:spacing w:val="10"/>
          <w:sz w:val="21"/>
        </w:rPr>
      </w:pPr>
      <w:r>
        <w:rPr>
          <w:spacing w:val="10"/>
          <w:sz w:val="21"/>
        </w:rPr>
        <w:t>六</w:t>
      </w:r>
    </w:p>
    <w:p>
      <w:pPr>
        <w:pStyle w:val="Normal"/>
        <w:spacing w:lineRule="atLeast" w:line="225"/>
        <w:ind w:right="960" w:hanging="0"/>
        <w:jc w:val="center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在阿贾吉走出屋子后的整个这段时间里，阿梅拉一直留在新房内。婚礼，曾经在她的心里勾起过多少神密又甜蜜的向往。但今天晚上，她却一直处于提心吊胆之中。只有在神经片刻的麻木中，她才能得到短暂的安宁。一声尖尖的哨音，一阵特别震耳的达姆鼓声，都会使她心惊肉跳，浑身冒汗。她不知道自己是如何度过院场上的大半天时间的。她好象是身上拴着无数绳子的木偶，任人群东拉西牵。她在院场上差不多耗尽了最后的一点精力。进入洞房，对她来说，不蒂是一种暂时的解脱。柴扉刚刚关上，她就倒在了阿贾吉的身上。但阿贾吉也显得非常疲乏，他轻轻将她扶住，让她靠坐在床边的一张木椅上。然后，他自己也在一张小凳上坐下。阿贾吉合着眼晴，象是在小憩，又象是在沉思。这本是新婚夫妇男欢女合的时刻，但两人谁也没有心思，没有情绪。他俩甚至不明白人们为什么要把他们推入小屋。他俩默默地坐着，让时间一分钟一分钟流逝。阿贾吉间或睁开眼，没有目标地望着前方。阿梅拉就在他的身旁，但对他来说，阿梅拉似乎仍在千里之外，甚至根本就不存在。倒是靠在柴扉边的猎枪唤醒了他，使他回到了现实。他紧紧的闭着嘴唇，咬着牙关，那瞬间闪亮的目光显示出他已经做出了一个决定。但随后，他又低低垂下了脑袋，反映出他的内心充满着矛盾和痛苦。他再次合上眼，希望能在小屋里安静地多待一些时间，但在内心深处，又十分明白那考验自己决断的时刻已越来越向他逼近。他不由得攥紧拳头，任汗水一滴滴从指缝里往下渗。阿梅拉目光呆滞，脸向阿贾吉。但是，她这时看到的也并不是阿贾吉，而只是一个模模糊糊的影子。一切对她都是那么陌生。她想转过脸去，垂下头清清脑袋里的一团乱丝，但是，她已经麻木，意识和身子似乎已经分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两人就这么久久、久久地对坐着，没有言语、也没有动作。……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突然，院子里传来了吵杂声，俩人都听到了巴堤的声音。阿梅拉“啊”地轻叫一声，身子晃了晃，差一点从椅子上摔下去。但阿贾吉却一下精神起来，从凳子上一跃而起，一步窜到门边，不放过外面的每一句话、每一个动静。终于，他咬紧牙关，推开了柴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这时，阿梅拉也从呆滞中惊醒过来。她并不清楚阿贾吉心里在想什么，要做什么，她只知道会有事情发生。作为她个人，她现在是听天由命，怎么也无所谓了。但她放心不下阿贾吉，她觉得她太对不起阿贾吉，她不能再让阿贾吉因她出事。她也紧跟着从椅子上站了起来，向柴扉走去。但阿贾吉已经离开，柴扉已被拉上。她还是想出去，也觉得应该出去，和阿贾吉一块面对凌辱。她伸出手，想重新拉开柴扉，但手却不停地颤抖，不听她使唤。她感到自己的双腿也是软绵绵的。她支撑不住，慢慢地瘫倒在地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接着是枪声、嘈杂声、阿贾吉洪钟般的演说声……。阿梅拉虽说已精疲力尽，但神经却高度兴奋。她并没有放过外面的每一个声音。她做梦也不会想到事情会发生这样的变化。她感到有一股热血直往上涌，一下子把多少日子来积压在心头的辛酸、苦痛、悲愤都殴走了。她在瞬间恢复了力量。当门外重新擂响达姆鼓时，她也站了起来，并在屋里独自扭动起腰身。啊，阿梅拉，阿梅拉，你是在梦里吗？不，即使在梦里，她也不敢相信自己还有这样一天，还有可以兴奋舞蹈的一天。啊，上苍有情，赐予了她阿贾吉，赐予了她重新生活的勇气，赐予了她幸福的明天。如果她的身份不是新娘，这时候，她真想出去，和阿贾吉一块舞蹈，和院子里每一个可亲可敬的客人一块舞蹈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一个人在屋里跳着、扭着，直到重新感到头昏腿软，才又再次坐到木椅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又流泪了，但这回是幸福的泪水。……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不知过了多少时间，柴扉再次被推开，阿贾吉宽悟的身影出现在门口。阿梅拉看不清他的脸，但能感觉得到阿贾吉在微微喘气。这就是上苍恩赐给她的男人，一个顶天立地的英雄汉。阿梅拉她奋不顾身地站起来，扑向阿贾吉，把阿贾吉紧紧抱住，嘴里呐呐叫唤着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！阿贾吉！阿贾吉！我亲爱的阿贾吉……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她久久地、久久地搂抱着阿贾吉，后来又完全倒在了阿贾吉的怀里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但是，阿贾吉却并无反应，只是木然站着、一动不动地站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啊，阿贾吉，你还在为刚才的场面激动吗？你因过度的冲动感到疲累了吗？如果真是这样，阿梅拉愿意用爱来抹去你一切的疲劳，用爱来补偿你这些日子来的忧郁、不安。阿梅拉愿意把一切都献给你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振奋身子，再次将阿贾吉紧紧抱住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但是，阿贾吉还是没有反应，还是不动声色地站着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阿贾吉，你怎么了？你到底怎么了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终于感觉到阿贾吉的神态有点异样，她悄悄松了些手，轻声问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你，你不舒服么？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起先，阿贾吉并不回答。在阿梅拉的反复追问下，他才淡淡地说了声：“我想安静一下。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随后，他把阿梅拉的手从自己身上轻轻移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重新坐到原先的那张小凳上，半合着眼，似乎仍意识不到新娘阿梅拉的存在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莫明其妙，呆呆地站了一会，也重新坐到那张木椅子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小屋里又是一片寂静。时间在不知不觉中一分钟、一分钟过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神智渐渐模糊，靠着椅背昏睡了过去。……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几声鸡鸣将她唤醒。她费劲睁开眼，忽然发现阿贾吉在屋子一角俯身准备行囊。　　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起先，阿梅拉并没有意识到阿贾吉在做什么。但随着她的神志一点点清醒，她终于感悟到还有什么事要发生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没有说话。她不问他，仿佛有一个声音在堤醒她：别问！什么都别问。否则，她刚刚获得的一切又将会失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阿贾吉已经打好了背包，并把身子转向了她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她想装作依然睡着，但她微微发抖的身子告诉阿贾吉她已经醒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把背包拎在手上，静静地看了看阿梅拉，明知道阿梅拉醒着却又装作不知，一言不发走向了柴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你，……你去哪里？”阿梅拉不得不睁开眼睛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噢，你醒了，阿梅拉。我该走了，你自己保重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走？你想去哪里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知道，反正我不能再待在这间屋里，不能再待在这个村子里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这，……这是为什么？”阿梅拉一下子站起来，拉住阿贾吉的背包带，“这，这是为什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为什么，我只是觉得我没法在这间屋里待下去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！不！”阿梅拉叫起来，“你不要走，我不让你走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别这样。放我走吧。你不必留我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！你不能走。我是你的妻子，我不放你走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妻子？对，我已经娶了你，你应该是我的妻子。可是，阿梅拉，在经过了这一切之后，我们还能过夫妻的生活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能！为什么不能！不是一切都过去了吗？一切都好了吗？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一切都过去了？是这样吗？阿梅拉？”</w:t>
      </w:r>
    </w:p>
    <w:p>
      <w:pPr>
        <w:pStyle w:val="Normal"/>
        <w:spacing w:lineRule="atLeast" w:line="225"/>
        <w:ind w:right="960" w:firstLine="465"/>
        <w:rPr/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你不是放了枪，大家都赞成你，还为我们跳了半夜舞？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阿梅拉，你，你想的过于简单了。不错，今天，一切是过去了，不少人为我们俩唱了歌、跳了舞，但是，明天呢？后天呢？你在婚前已经失去童贞的事实，能改变吗？这个已经完全公开的事实，可以说已经刻在了这里每一个人的心里，能被轻易忘掉吗？以后，村上人真会象对待一对正常夫妻那样对待我们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一时语塞。她再次看到了自己所处的境况。但她不甘心。她的心里刚刚燃起的强烈的火焰不可能一下子熄灭。不，她不能放阿贾吉走，她不能失去阿贾吉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会的，我想会的。”阿梅拉把阿贾吉的背包带拉得更紧了，“村里人已经在知道真相的情况下为我们跳了舞。他们不会再变卦的。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噢！阿梅拉，你想得真是太天真、太天真。不错，现在毕竟不是过去了，大家已经为我的举动叫了好，还跳了舞。可是，一代又一代传下来的习惯看法，哪里是我的一席话和几声枪声改变得了的呢？大家当时在院场里支持我，多半是出于对巴堤的憎恨和一时的冲动。虽说人们后来又跳了舞，但跳舞的大都是年经人，是一些在村议事会上说话不作数的年轻人。再说，他们的舞步也显得很不自然、很勉强。啊！阿梅拉，事情并没有过去。就是以后没有人当面说我们什么，我也会觉得别扭，觉得不顺心。”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别这么想，阿贾吉，”阿梅拉轻声说，“依我说，既然最难熬的晚上我们都熬过去了，还有什么不能熬过去的呢？以后，只要我俩过得好就行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俩过得好？我俩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对！我俩，我俩。阿贾吉，不是这样吗？我会做一个好妻子的，我会让你幸福的。我爱你，我说不出是多么爱你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别这么说话。这话，现在对我并没有多大意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你说什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应该听懂我的话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我不懂！不懂！我一点都不懂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叫我怎么跟你说清楚？自从我知道巴堤把你强暴以后，对巴堤的仇恨就始终填满了我的心，我的心早已不能再象过去那样对待你。我同情你，可怜你。可是，你再也唤不起我对你的往日的激情。原先，当你站在我的面前，我感到是一位天使来到了我的身边。我激动、我兴奋、我无限幸福。我恨不得马上把你拥在怀里，含在嘴里。但现在，我已失去了所有的激情。我甚至不愿跟你待在一起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是，阿贾吉，你明明知道，这不是我的过失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当然知道。正因为我知道，我一定要惩罚巴堤。我一定不能让巴堤这头恶狠得到你。但是，这又能改变我俩之间什么呢？我怎么能想象天天和你生活在一起呢？不瞒你说，看到你，我就同时看到了巴堤这头野兽。不，我阿贾吉是一个堂堂的汉子。我不能和一个曾遭到野兽强暴的女人生活在一起。阿梅拉，你应该学会了解一个巴沙族男人的心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惊呆了。她觉得自己原来并不了解阿贾吉。她觉得现在更不能了解阿贾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也得替我想想，阿梅拉。”阿贾吉继续说，“也许以后会出现奇迹，让我俩还能象过去一样。但现在我只能走，只能走，你还是自己保重吧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颤抖的手继续攥着阿贾吉的背包带。但她的声音已变得有气无力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既然结局是这样，你完全可以不娶我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！巴堤想的就是要阻止我娶你。我不能让他的愿望得逞。我是一个男子汉！我要当众给巴堤一记耳光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是你一走，我，我一个人怎么生活下去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担心。我会捎钱回家的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我缺少的不是钱！阿贾吉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我不能再给你其它什么了。自己保重吧，阿梅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说完，阿贾吉头也不回地走了出去。当阿梅拉再次清醒过来，急忙赶到门口时，阿贾吉已经大步走出了院门。阿梅拉想了想，不再追赶。她知道，什么也追赶不回来了。再说，她已经没有一丝一毫的力气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倒在了柴扉边。</w:t>
      </w:r>
    </w:p>
    <w:p>
      <w:pPr>
        <w:pStyle w:val="Normal"/>
        <w:spacing w:lineRule="atLeast" w:line="225"/>
        <w:ind w:right="960" w:hanging="0"/>
        <w:rPr/>
      </w:pPr>
      <w:r>
        <w:rPr>
          <w:spacing w:val="10"/>
          <w:sz w:val="21"/>
        </w:rPr>
        <w:t>　　月亮已经下山。高高的黑色天幕上，只有几颗小星在微微闪烁。……</w:t>
      </w:r>
      <w:r>
        <w:rPr>
          <w:spacing w:val="10"/>
          <w:sz w:val="21"/>
        </w:rPr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8:00Z</dcterms:created>
  <dc:creator>Microsoft</dc:creator>
  <dc:description/>
  <dc:language>en-US</dc:language>
  <cp:lastModifiedBy>Su Ying-yuan</cp:lastModifiedBy>
  <dcterms:modified xsi:type="dcterms:W3CDTF">1998-03-29T09:14:00Z</dcterms:modified>
  <cp:revision>10</cp:revision>
  <dc:subject/>
  <dc:title>　　在整个这段时间，阿梅拉一直留在新房里</dc:title>
</cp:coreProperties>
</file>