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ind w:right="960" w:hanging="0"/>
        <w:jc w:val="center"/>
        <w:rPr>
          <w:spacing w:val="10"/>
          <w:sz w:val="21"/>
        </w:rPr>
      </w:pPr>
      <w:r>
        <w:rPr>
          <w:spacing w:val="10"/>
          <w:sz w:val="21"/>
        </w:rPr>
        <w:t>四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阿梅拉的家里完全失去了平静。阿梅拉和母亲天天泪水洗脸，父亲整天阴沉着脸，摔凳丢罐发脾气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院子门天天紧闭着，阿梅拉躺在屋里不出来，父母没有事情也总待在院子里，谁都不想出门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但是，几天后的一个早晨，太阳刚刚出上，外面就传来了叫唤声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阿梅拉父母以为又是巴堤来胡搅蛮缠，谁也没有去到外面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但叫唤声越来越响，他们终于听出是阿贾吉村上来的人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父亲硬着头皮去开了门。来人是阿贾吉的堂弟，他把一封信递给阿梅拉父亲，说是阿贾吉写给阿梅拉的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父亲把信往阿梅拉屋里一塞，就回到自己的屋里。他根本不想知道信上写了些什么，阿梅拉出了这种事，男家还会有什么好话写来吗？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拿起阿贾吉的信，阿梅拉的心一阵狂跳。虽说她已经主动提出和阿贾吉分手了，但心里何曾忘记过她多年来热恋着的阿贾吉。不管阿贾吉信上会写什么，她都迫不及待地想马上知道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</w:t>
      </w:r>
      <w:r>
        <w:rPr>
          <w:spacing w:val="10"/>
          <w:sz w:val="21"/>
        </w:rPr>
        <w:t>　信很简单，只有两句话：“我已经知道发生了什么。我还是要娶你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简直不能相信自己的眼晴。她一遍遍读着这张纸条，在每一个字上面都要停留大半天。话不多，也没有往日传书中的情意绵绵。但是，对阿梅拉来说，这不是已经够了么？阿贾吉还愿意娶她，这难道还不足以表明他对自己的情意么？阿梅拉熟悉阿贾吉，每当他面对一件大事、需要作出一个重大决定时，他的话总是不多的。他的纸条写得很短，正说明他作出的是一个重大决定，一个不可更改的决定。阿梅拉仿佛看到了宽悟、刚毅的阿贾吉，向跌入深渊中的她伸出了粗壮有力的手。她的眼睫挂着晶莹的泪珠，感到自己有救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一时间，阿梅拉兴奋极了。她本来已被抛入了漆黑一团的万丈深渊之中，看不到一线光明。可忽然间，她的眼前出现了眩目的光辉：太阳竟突然闯到了她的身旁！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躺在床上，手攥纸条，哭着、笑着，笑着、哭着，这么过了大半天，才爬起来，拉开柴扉向门外走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爸爸！妈妈！阿贾吉捎信来：他还要娶我！”阿梅拉大声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什么？阿贾吉还愿意娶你？”父母也都大吃一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对！一点不假，一点不假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他知道你出事了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知道。他写得清清楚楚，他已经知道发生了什么。可是，他还是要娶我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噢，阿贾吉，阿贾吉可真是个好人。”母亲感叹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父亲却低着头，只是在院子里转圈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噢，阿贾吉真是个好人，好人。把阿梅拉托付他，也是做父母的福份。”母亲继续情不自禁地感叹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不，这没有用。”父亲却低声说，“这婚事还是行不通。没有枪声的婚礼，谁受得了？还有按习俗该送给我们的鸡……，噢！不不，阿贾吉会受不了，我们也会受不了。</w:t>
      </w:r>
      <w:r>
        <w:rPr>
          <w:spacing w:val="10"/>
          <w:sz w:val="21"/>
        </w:rPr>
        <w:t>......</w:t>
      </w:r>
      <w:r>
        <w:rPr>
          <w:spacing w:val="10"/>
          <w:sz w:val="21"/>
        </w:rPr>
        <w:t>阿梅拉，阿梅拉，你不仅毁了你自己，也毁了阿贾吉、毁了你的父母。成婚，对一个巴沙男子来说，是成为部族正式成员的标志呀。本来，阿贾吉可以作为一个成年人在村议事会里取得发言权，得到大家的尊重。可是，一个娶了失身女人的男子，能得到些什么呢？不仅婚礼冷冷清清，在平常日子里，他也将失去人们的敬重。既使他能在村议事会里发言，也不会有人听他。他将成为别人随时可以取笑的对象。阿贾吉是一个血性男子，他能忍受得了吗？即使他一时冲动娶了你，也能与你相亲相爱过一辈子吗？再说，我和你妈，一生安分守已，尽心尽力养大了你，可到头来，却只能从女婿那里得到一只破了肚子的鸡，丢人现眼。阿梅拉，你说说，你也忍心看阿贾吉和爸爸妈妈落到这个地步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呆呆地听着，一下又变得象木头人一样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那……，那……，那你究竟要阿梅拉怎么办呢？你究竟要我的女儿怎么办呢？”母亲小声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咋知道该怎么办？”父亲伸拳擂着泥墙愤愤地说，“女儿自己不警觉，在外头乱跑出了事，我咋知道怎么办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总不能让女儿终生不结婚吧？你总不能让阿梅拉一辈子陪着我们吧？”母亲继续嘟囔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要是不结婚能解决问题，那倒好了。”父亲的声音大起来，“女儿要老待在家里不嫁人，人家不也一样会怀疑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那就只能让阿贾吉带她出走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</w:t>
      </w:r>
      <w:r>
        <w:rPr>
          <w:spacing w:val="10"/>
          <w:sz w:val="21"/>
        </w:rPr>
        <w:t>“</w:t>
      </w:r>
      <w:r>
        <w:rPr>
          <w:spacing w:val="10"/>
          <w:sz w:val="21"/>
        </w:rPr>
        <w:t>阿贾吉是远近闻名的好小伙子，酋长多次说过要挑选他当继承人。他家里人怎么能让他带着一个失过身的女人出走呢？他，他也下得了这个决心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啊，我可怜的阿梅拉！我可怜的阿梅拉！……”母亲再也不知道跟丈夫说什么，只是扶摸着女儿的肩膀不停地悲叹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无力地倒在母亲的怀里。父亲的话使她冷静，使她重新面对无情的现实。她发现，自己蒙受的耻辱已经无可挽回地留了下来。阿贾吉并不怪她、不嫌弃她、还是愿意娶她，这是他心肠好，有同情心。但是，阿梅拉能因此毁了阿贾吉和父母亲的声誉么？阿梅拉是一个那么自私的人么？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不！不！”阿梅拉在心里叫起来。那天，她主动提出和阿贾吉分手，难道仅仅是担心阿贾吉会怪罪她、抛弃她么？不！不！恰恰相反，她当时想到的，正是阿贾吉的名声和未来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梅拉决不是一个只顾自身的人。她不能辜负阿贾吉对自已的一遍真心。阿贾吉对自己好，自己就更得为阿贾吉着想。阿梅拉一遍遍提醒自己：阿贾吉应该娶一个贞洁无暇的姑娘，而不是她。不管今后还将有多少耻辱，她都只能一个人忍受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作出决断：一定要与阿贾吉分手！</w:t>
      </w:r>
    </w:p>
    <w:p>
      <w:pPr>
        <w:pStyle w:val="Normal"/>
        <w:spacing w:lineRule="atLeast" w:line="225"/>
        <w:ind w:right="960" w:firstLine="585"/>
        <w:rPr>
          <w:spacing w:val="10"/>
          <w:sz w:val="21"/>
        </w:rPr>
      </w:pPr>
      <w:r>
        <w:rPr>
          <w:spacing w:val="10"/>
          <w:sz w:val="21"/>
        </w:rPr>
        <w:t>她写了一张回条让人捎给阿贾吉：第二天上午在老地方见面。</w:t>
      </w:r>
    </w:p>
    <w:p>
      <w:pPr>
        <w:pStyle w:val="Normal"/>
        <w:spacing w:lineRule="atLeast" w:line="225"/>
        <w:ind w:right="960" w:firstLine="585"/>
        <w:rPr/>
      </w:pPr>
      <w:r>
        <w:rPr>
          <w:spacing w:val="10"/>
          <w:sz w:val="21"/>
        </w:rPr>
        <w:t>但是，第二天，当阿梅拉去到丘陵顶时，见到的却是另一个青年</w:t>
      </w:r>
      <w:r>
        <w:rPr>
          <w:spacing w:val="10"/>
          <w:sz w:val="21"/>
        </w:rPr>
        <w:t>—</w:t>
      </w:r>
      <w:r>
        <w:rPr>
          <w:spacing w:val="10"/>
          <w:sz w:val="21"/>
        </w:rPr>
        <w:t>阿贾吉的堂弟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让我转告你：他很忙，他不能来见你。你要有话，就告诉我好了，我会转告给他。”阿贾吉的堂弟对阿梅拉说。</w:t>
      </w:r>
    </w:p>
    <w:p>
      <w:pPr>
        <w:pStyle w:val="Normal"/>
        <w:spacing w:lineRule="atLeast" w:line="225"/>
        <w:ind w:right="960" w:firstLine="585"/>
        <w:rPr/>
      </w:pPr>
      <w:r>
        <w:rPr>
          <w:spacing w:val="10"/>
          <w:sz w:val="21"/>
        </w:rPr>
        <w:t>阿梅拉要和阿贾吉说的话，怎么能让他人转告呢？她只能说：“我有话要当面跟他说。”</w:t>
      </w:r>
    </w:p>
    <w:p>
      <w:pPr>
        <w:pStyle w:val="Normal"/>
        <w:spacing w:lineRule="atLeast" w:line="225"/>
        <w:ind w:right="960" w:firstLine="58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可阿贾吉实在不能来见你。”阿贾吉的堂弟说。</w:t>
      </w:r>
    </w:p>
    <w:p>
      <w:pPr>
        <w:pStyle w:val="Normal"/>
        <w:spacing w:lineRule="atLeast" w:line="225"/>
        <w:ind w:right="960" w:hanging="0"/>
        <w:rPr>
          <w:sz w:val="21"/>
        </w:rPr>
      </w:pPr>
      <w:r>
        <w:rPr>
          <w:spacing w:val="10"/>
          <w:sz w:val="21"/>
        </w:rPr>
        <w:t>　　阿贾吉的堂弟走了，但阿梅拉却不能回去。她一定要找到阿贾吉，把要说的话说完，要做的事做成。</w:t>
      </w:r>
    </w:p>
    <w:p>
      <w:pPr>
        <w:pStyle w:val="Normal"/>
        <w:ind w:right="960" w:hanging="0"/>
        <w:rPr>
          <w:sz w:val="21"/>
        </w:rPr>
      </w:pPr>
      <w:r>
        <w:rPr>
          <w:rFonts w:cs="宋体"/>
          <w:sz w:val="21"/>
        </w:rPr>
        <w:t xml:space="preserve">    </w:t>
      </w:r>
      <w:r>
        <w:rPr>
          <w:sz w:val="21"/>
        </w:rPr>
        <w:t>她踏上了去阿贾吉村上的路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太阳已经很高了。沙尘象浓雾索绕着树林，充填着山谷。蝴蝶在玉米地里低低地飞来飞去，最后都附着在斑黄的叶片上。变色龙在灌木丛的干枝上费劲地伸头探脑，困难地呼吸着。天开始闷热起来。阿梅拉走了没有多久，就汗水涔涔。但她什么也感觉不到，只是一个劲往前走。她只想马上见到阿贾吉，一劳永逸地了却和阿贾吉的关系。她害怕再迟疑拖延会使自己丧失勇气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望见了阿贾吉的村子。她加快了脚步。按习俗，她是不能这样冒冒失失进入未婚夫家的。但她很快就要和阿贾吉结束关系了，将不再是阿贾吉的未婚妻了，也就没有必要再受这方面的约束了。再说，阿贾吉的家就在村子口，她不必担心遇见很多的村里人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她终于望见了阿贾吉家的院子。那绿树丛中的黄色泥墙，正一点点向她逼近。今天，那里人来人往，熙熙攘攘，显得十分热闹。阿梅拉不免放慢了脚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但人们已经发现了她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咦，那不是阿梅拉吗？”一个姑娘首先叫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！阿梅拉！”院门口的几个青年男女都热情地叫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快告诉阿贾吉，阿梅拉来了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几个姑娘迎了上来。阿梅拉只得硬着头皮往前走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村里人正在为阿贾吉建造新婚住房。他们有的在用木棍捣土，有的在修剪柴草，有的在钉木头支架，有的在细心垒墙。院子里一片繁忙景象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一进院门，整个院子马上喧哗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新娘阿梅拉！新娘阿梅拉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新娘好心急呀，我们还没去抢，就自己跑了来。一定是等不得了吧！”一个小伙子打趣着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人们哈哈笑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行了，别取笑新娘了，阿梅拉可能是有事，你还是去后院通知阿贾吉吧。”一个姑娘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让我通知？没门。”小伙子做了个鬼脸，“新郎新娘成婚前是不兴随便见面的。阿梅拉有什么话，还是先跟我说，我负责转告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去你的吧！”一个小姑娘在他背上捶了一拳，“那你以后也不兴直接跟我说话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打得好！打得好！”人们大笑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可总得让新娘先给我们唱个歌吧！”小伙子红着脸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对！对！还是这句话中听！”大家一下子又成了小伙子的支持者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又羞又急。还好，阿贾吉闻声出来了。他一见阿梅拉，悄悄楞了一下，但很快又装出若无其事的样子走过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，想不到你来了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轻轻“嗯”了一声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有什么急事么？”阿贾吉问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去村外说好么？”阿梅拉小声问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贾吉望着阿梅拉那疲倦、忧郁的神色，突然说：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，先看看大伙为我俩正在建造的新房吧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对！对！”站在一边的几个年青人大声附和。一个小姑娘还挽起了阿梅拉的胳膊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只得随着阿贾吉往工地走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欢迎欢迎。”工地上人人见了阿梅拉都向她点头问好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大家好好干哟！新娘来察看我们做工了呀！”一个爬在高处搭支架的小伙子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请新娘放心！”一个正在垒墙的小伙子说，“墙一天只垒一层，保证结结实实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我捣的泥呀，一个小疙瘩也不会留。”一个正在捣泥的小伙子说，“新娘不信，可以光了脚丫子来踩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屋顶支架是我们去深山挑选最结实的树木做的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柴草也是几经筛选的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大伙竞相向阿梅拉介绍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，你满意吗？”阿贾吉问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心里酸甜苦辣，什么滋味都有。不过，在众目睽睽之下，她只能说“满意”两字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们听到了吗？新娘对你们的干的活很满意呢。”一个跟在一边的小姑娘大声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新娘一满意，准保在里面生好几个胖娃娃！”一个小伙子打趣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大家嘻嘻哈哈，干得更欢了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泪水汪汪，赶紧低下头。她真怕再待一会，就要丧失和阿贾吉分手的勇气了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贾吉，去村外吧。”阿梅拉催促说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 xml:space="preserve">再去后院看看吧。”阿贾吉却说，“爸爸妈妈正在准备酿制婚礼上用的酒呢。”　　 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对！让新娘看看酿酒原料，准保不喝也醉！”旁边的几个人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不能拒绝阿贾吉的这个建议。她来到了阿贾吉家，怎么能不向他的父母问候呢？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在后院的一个角上，阿贾吉的母亲正在筛选小米，他的父亲在一边擦洗酿酒用的坛子。老俩口一见阿梅拉，马上放下手中的活，热情地拉着阿梅拉的手让她在一个小木板凳上坐下。不一会，阿贾吉的母亲又从屋里取来满满一大瓢椰子汗和一盆椰仁，请阿梅拉品尝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俩的婚礼肯定来客多，我们准备酿五大坛子小米酒。”阿贾吉父亲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小米粒粒饱满，准保能酿出上等美酒。”阿贾吉的母亲也介绍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这里的每一个人都是那么热情、友好，这里的一切都在准备迎接阿梅拉，阿梅拉简直不知道怎么跟阿贾吉了却关系了。她知道，这肯定会伤害许多人，伤害许多这么热情、善良的人。阿梅拉心绪越来越杂乱无章，她象木头人一样被阿贾吉牵东牵西，没有了主意。直到阿贾吉把她送出村子很远很远，已经可以望见他俩经常约会的丘陵顶时，阿梅拉才突然从迷茫中惊醒过来，站住，把脸转向阿贾吉，鼓足勇气说：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贾吉，我要跟你说……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别说什么，阿梅拉。”阿贾吉却立即打断她的话，“我不想听你说什么。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不，阿贾吉，你听我说……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别！”阿贾吉一对油黑的大眼睛紧紧盯着阿梅拉，“听我的话，什么也不要说。我们就在这里分手。”</w:t>
      </w:r>
    </w:p>
    <w:p>
      <w:pPr>
        <w:pStyle w:val="Normal"/>
        <w:ind w:right="960" w:hanging="0"/>
        <w:rPr/>
      </w:pPr>
      <w:r>
        <w:rPr>
          <w:sz w:val="21"/>
        </w:rPr>
        <w:t>　　阿贾吉目光炯炯，显得十分威严。一种无法搞抗拒的力量使阿梅拉闭上了嘴巴。她还能说什么呢？她想说的，阿贾吉肯定知道。而且，他不是已经表态了么？</w:t>
      </w:r>
      <w:r>
        <w:rPr>
          <w:sz w:val="21"/>
        </w:rPr>
        <w:t>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57:00Z</dcterms:created>
  <dc:creator>Microsoft</dc:creator>
  <dc:description/>
  <dc:language>en-US</dc:language>
  <cp:lastModifiedBy>Su Ying-yuan</cp:lastModifiedBy>
  <dcterms:modified xsi:type="dcterms:W3CDTF">1998-03-29T07:33:00Z</dcterms:modified>
  <cp:revision>11</cp:revision>
  <dc:subject/>
  <dc:title>　　太阳已经很高了</dc:title>
</cp:coreProperties>
</file>