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jc w:val="center"/>
        <w:rPr>
          <w:sz w:val="21"/>
        </w:rPr>
      </w:pPr>
      <w:r>
        <w:rPr>
          <w:sz w:val="21"/>
        </w:rPr>
        <w:t>五</w:t>
      </w:r>
    </w:p>
    <w:p>
      <w:pPr>
        <w:pStyle w:val="Normal"/>
        <w:spacing w:lineRule="atLeast" w:line="225"/>
        <w:ind w:right="960" w:hanging="0"/>
        <w:jc w:val="center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贾吉执意要娶阿梅拉，他的决心最终也感动了阿梅拉的父母。为了阿贾吉的诚意，为了女儿一辈子的生活，老俩口也准备忍受婚礼将会带给他们的耻辱，替女儿操办起婚事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以后的日子，阿梅拉自己也不知道是怎么度过的。枪亲前的各种准备，都是父母亲和阿贾吉家人背着她商议好的，无须她做什么事情。阿梅拉沉默寡言，整日闭门不出。在村里人眼里，这是一个出嫁前的姑娘应该有的行为，甚至也是有教养的标志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当然不会有什么怀疑。一些邻居见到阿梅拉父母</w:t>
      </w:r>
      <w:r>
        <w:rPr>
          <w:spacing w:val="10"/>
          <w:sz w:val="21"/>
        </w:rPr>
        <w:t>,</w:t>
      </w:r>
      <w:r>
        <w:rPr>
          <w:spacing w:val="10"/>
          <w:sz w:val="21"/>
        </w:rPr>
        <w:t>还交口赞扬阿梅拉的表现，老俩口也只能装出笑脸表示感谢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抢亲的日期到了。傍晚，阿梅拉的母亲有意让她去村外的小河里汲水。阿梅拉的心一下紧缩起来。但是，待嫁姑娘是必须听从父母的吩咐的。阿梅拉换了一身新衣，头顶水桶，姗姗离开家门。小河在村子南边，但她却有意绕到了村子北边。她真希望抢亲的人别发现她，好让她在家里再待些日子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但阿贾吉的伙伴们早在村子四面设下了埋伏。阿梅拉离开村子没有多远，只听得一声哨响，十来个小伙子就从树林子里冲出来围住她，不由分说把她扛上了肩头。阿梅拉挣扎着，叫喊着：“不！不！”但是，这有什么用处呢？按习俗，被抢亲的姑娘即使心甘情愿也得这样地挣扎、抗议。阿梅拉的举动，不过是再次向人们表明了她是一个懂规矩、有教养的姑娘罢了。所以，不管阿梅拉一路上怎样喊叫，抢亲的人们嘻嘻哈哈，步子越迈越快。</w:t>
      </w:r>
    </w:p>
    <w:p>
      <w:pPr>
        <w:pStyle w:val="Normal"/>
        <w:spacing w:lineRule="atLeast" w:line="225"/>
        <w:ind w:left="0"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梅拉被抬到阿贾吉家的院子里，关在一间事先准备好的小屋里。按习俗，她得在这里过六天六夜的幽禁生活，回顾十几年来父母和其它长辈的教诲，思索怎样开始新的生活。但是，阿梅拉的心里杂乱无章，每时每刻充塞在她胸中的，仍是她遭受强暴的阴影和由此而来的耻辱。而且，她也清醒地知道，这场婚姻也会给阿贾吉和她父母带来公开的羞辱。她坐卧不安，万箭钻心，真懊恢为什么没有和阿贾吉断然分手。是自己太怯懦了么？是自己太自私了么？阿梅拉一遍遍地责问着自己，反反复复追忆着这些日子来的每一个细节。她觉得自己并没有做错什么。阿贾吉如此坚决，她无法违拗他。阿贾吉一家和乡亲们那么紧张地准备着婚事，她也怎么好开口与阿贾吉断然分手、伤他们的心呢？再说，这段时间来，阿贾吉也根本不让她说什么。那天，她下了多大的决心才闯到阿贾吉家，但聪明的阿贾吉肯定猜到了她去的目的，根本不给她说话的机会。再说，即使那天阿梅拉把分手的话再一次说了出来，又会有什么用处呢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啊！阿梅拉，阿梅拉！你究竟错在哪里？你究竟该怎么做才对？为什么一切的不幸、痛苦和难堪，都落到了自己头上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梅拉头晕胸闷，泪如雨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有时候，阿梅拉真想逃离小屋，去到一个谁也找不到的地方。按照习俗，被幽禁的姑娘是可以出逃的。姑娘一旦逃走，可以几个月甚至整年足不出户，致使婚期大大推迟。但是，阿贾吉家看来对此早有防备。小屋周围，值守的小伙子和姑娘们昼夜欢声笑语不绝，阿梅拉就是插翅也休想逃得出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晚上，值守的小伙子和姑娘们在院子里猜谜、讲故事，围着篝火在达姆鼓声里唱歌跳舞，有意为幽禁在屋里的新娘排忧解闷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听，那是一个姑娘响亮的歌喉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新娘，圣洁的新娘，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你举止端庄，多有教养，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你是巴沙人的好姑娘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露出笑容吧，抬起脸来吧，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让大家看看你是多么漂亮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这歌子，阿梅拉过去也曾为别的姑娘唱过。那动听的旋律，曾在她心中唤起过多少甜蜜的向望。但今天，这专门为她而唱的歌曲，非但没有为她排忧解闷，反而象锥子钻得她心中流血。</w:t>
      </w:r>
    </w:p>
    <w:p>
      <w:pPr>
        <w:pStyle w:val="Normal"/>
        <w:spacing w:lineRule="atLeast" w:line="225"/>
        <w:ind w:left="0" w:right="960" w:firstLine="510"/>
        <w:rPr/>
      </w:pPr>
      <w:r>
        <w:rPr>
          <w:spacing w:val="10"/>
          <w:sz w:val="21"/>
        </w:rPr>
        <w:t>啊，阿梅拉！阿梅拉！难道你不端庄吗？不漂亮吗？缺少教养吗？“不！不！”阿梅拉从心中发出抗议。</w:t>
      </w:r>
    </w:p>
    <w:p>
      <w:pPr>
        <w:pStyle w:val="Normal"/>
        <w:spacing w:lineRule="atLeast" w:line="225"/>
        <w:ind w:left="0" w:right="960" w:firstLine="510"/>
        <w:rPr>
          <w:spacing w:val="10"/>
          <w:sz w:val="21"/>
        </w:rPr>
      </w:pPr>
      <w:r>
        <w:rPr>
          <w:spacing w:val="10"/>
          <w:sz w:val="21"/>
        </w:rPr>
        <w:t>阿梅拉！你究竟有什么过失？没有。你无可指责，你只是个受害者。你有权听这支歌，享受这支歌。阿贾吉有勇气娶你妻，为什么你就不能勇敢些，和阿贾吉一起面对未来？”</w:t>
      </w:r>
    </w:p>
    <w:p>
      <w:pPr>
        <w:pStyle w:val="Normal"/>
        <w:spacing w:lineRule="atLeast" w:line="225"/>
        <w:ind w:left="0"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阿梅拉想到这里，心悄稍平静了些。很快，她感到一阵说不出的困倦，在姑娘小伙子的歌声里睡着了。</w:t>
      </w:r>
    </w:p>
    <w:p>
      <w:pPr>
        <w:pStyle w:val="Normal"/>
        <w:spacing w:lineRule="atLeast" w:line="225"/>
        <w:ind w:left="0"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  </w:t>
      </w:r>
      <w:r>
        <w:rPr>
          <w:spacing w:val="10"/>
          <w:sz w:val="21"/>
        </w:rPr>
        <w:t>时间就这样在内心反反复复的矛盾中过去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第七天早晨，幽禁生活结束了。一大早，姑娘们就打开屋门，将阿梅拉接出小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哈马丹风已经过去了。广阔的天空一碧如洗，只有不多的白色云团在空中飘飞。太阳从东山口冉冉升起，给院场里的每一间屋子和每一棵树抹上了一层耀眼的金光。阿梅拉深深地吸了几口新鲜空气，心情也轻松了一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真是个好日子啊！”一个姑娘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托新娘的福。”另一个姑娘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是呀！是呀！”大家附和着，望着阿梅拉笑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咦？新娘怎么好象瘦了呢？”一个小伙子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看你多不会说话。新娘哪里是瘦了呢，那是她的眼睛更大更明亮了。”另一个小伙子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大家说笑了一会，姑娘们簇拥着阿梅拉去到村南的小河里洗澡。河水在铺满石子的河床里汩汩流着，清澈见底。姑娘们替阿梅拉细心地擦洗了身子，替她结扎好头发，缠上崭新的彩色缠腰布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不一会，一个姑娘又抱来了一包衣服。那是阿贾吉家人换下的衣服，让阿梅拉浣洗。从现在开始，她就要学习行使媳妇的义务了。阿梅拉接过衣服，俯身搓洗。姑娘们也热情地帮着她揉搓。人多手勤，不一会就全洗好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洗衣重新唤起了阿梅拉身上的活力。她镇定多了。她想，不管婚庆上出现什么情况，以后，她总能以自己的行动，向阿贾吉全家和村里人证明自己是一个勤劳能干、行为端庄的姑娘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白天很快过去了。当夕阳的最后一线余辉从西山头消失，隆重的婚礼开始了。酋长庄严宣布接纳阿梅拉为村子里的正式成员，整个院场一片沸腾。村庄四面都擂起了达姆鼓。叶笛般的哨音响彻天空。姑娘们系着五颜六色的头巾，首先来到院场中间欢歌漫舞。不一会，小伙子们腿上绑满贝壳和铃铎，加入了舞蹈者的行列。小伙子和姑娘们汇合在一起，随着贝壳和铃铎铿锵有力的节奏声，呼叫、跳跃、扭腰，抖动着浑身的肌肉，尽情抒发满腔的欢欣和激情。</w:t>
      </w:r>
    </w:p>
    <w:p>
      <w:pPr>
        <w:pStyle w:val="Normal"/>
        <w:spacing w:lineRule="auto" w:line="240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半个来小时以后，姑娘们渐渐闪到一边，将小伙子们围在了中央。小伙子们开始进行各种表演，竞相向姑娘们炫耀自已的才能和勇气。看，有的脑袋朝下双手支地在场上转圈，有的来来回回翻着跟斗。有两个头戴兽角，模仿公羊抵树；有两个躺在地上，将石臼置在胸口让人冲舂小米。一个小伙子蹬着高跷，迈着军人的步伐行走；另一个小伙子戴着假面，充当传说中的战神发号施令。忽然，在一棵大树的背后，冒出一个火人。他身背燃烧着的树枝，口里喷吐着通红的火焰。在观众们的欢呼声中，他抽出一把被火烤得通红的大刀，将纸放到刀口试温。纸片迅速烧成灰烬。他却微笑着用舌头去舔刀口。随着“滋滋”的声音，刀口上白烟燎绕。但小伙子泰然自若，脸上继续露着微笑。喝彩声、欢呼声一阵响过一阵。不一会，姑娘们又回到小伙子们中间，一起高歌狂舞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婚礼的气氛空前热烈。阿贾吉和阿梅拉是方远几十里闻名的好青年。他俩喜结连理，谁能不为他俩衷心庆贺？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挽着阿梅拉的胳膊，站在新房门口接受大家的祝贺。阿贾吉机械地和向大家点头、微笑，目光呆滞似乎在思索着什么。阿梅拉更是别有一番滋味在心头。她始终眼帘低垂，头无力地靠在阿贾吉肩头。但人们都以为这是新郎新娘理应有的矜持，不但没有什么怀疑，还故意在他俩面前做怪脸、出怪叫，进行挑逗。后来，大家干脆把新郎新娘拥到中间，拉着他俩一块舞蹈。……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月上当空，是新郎新娘入洞房的时候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达姆鼓声中，几位长者在新房门口洒上米酒。姑娘们给阿梅拉系上花头巾，挂上洁白闪光的贝壳项链，戴上珍珠耳垂。然后，在一片欢呼声中，新郎新娘徐徐步入新房，轻轻掩上柴扉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人群来到院场中央，给篝火添上木柴。烈火熊熊，人们的眼睛在篝火下闪闪发亮。火光中，天空也燃上了一层光泽，迷漫着欢乐又神密的气息。</w:t>
      </w:r>
    </w:p>
    <w:p>
      <w:pPr>
        <w:pStyle w:val="Normal"/>
        <w:spacing w:lineRule="atLeast" w:line="225"/>
        <w:ind w:left="0" w:right="960" w:hanging="0"/>
        <w:rPr>
          <w:spacing w:val="10"/>
          <w:sz w:val="21"/>
        </w:rPr>
      </w:pPr>
      <w:r>
        <w:rPr>
          <w:spacing w:val="10"/>
          <w:sz w:val="21"/>
        </w:rPr>
        <w:t>　　人们窃窃私语着，急不可待地等待着阿贾吉回来鸣枪，开始新一轮狂欢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阿贾吉久久没有露面。而从院场门口，却出现了巴堤瘦长的身影。他象一个幽灵一样，悄悄靠在棕榈树干上，嘴巴紧闭着，眼珠翻动着，露出忌恨又有点暗中得意的复杂表情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咦？这不是巴堤么？你怎么游逛到这里来了？”一个小伙子发现了他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想参加婚礼，也不该这时候才来呀！”另一个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只是耸了耸肩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既然来了，也过来吧。”一个中年人说，“等会新郎鸣了枪，赏你杯米酒喝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鸣枪？哼！恐怕你们是等不到了。”巴堤冷冷一笑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这话是什么意思？”中年人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意思不是很明白吗？”巴堤还是冷笑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许你到这里来胡言乱语。”好几个人警告他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还是“嘿嘿”冷笑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理他，他嘴里能有好话吗。来，我们跳舞吧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跳去吧，”巴堤却不想住嘴，“等一会怕想跳也跳不成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什么？你还在胡言？”人们火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让他把话说清楚！”一个小姑娘叫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说清楚？嘿嘿！我的话还不够清楚么？”巴堤大笑起来，“告诉你们，母鸡早就破了肚啦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许你诬蔑新娘阿梅拉！”姑娘们喊起来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认错！让他认错！不然揍扁他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小伙子们怒叫着冲向巴堤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紧紧靠着树杆，惶恐地缩着身子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认错！认错！”人群怒喊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可我说的是事实，真的，……”巴堤嗫嚅着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揍他！揍这个无赖！”好几个小伙子都攥紧了拳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理这无赖，”一位长者说，“喜庆日子，揍他会弄脏我们的手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们这才丢下巴堤，重新回到院场中间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终于，“吱咯”一声，柴扉门拉开了。阿贾吉的身影慢慢出现在大家面前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！阿贾吉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们热情地向阿贾吉欢呼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只是礼貌地笑了笑，目光却避开人群，严肃地望着远方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忽然挤上前去，站到阿贾吉对面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好啊，阿贾吉兄弟。”他阴阳怪气地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？”阿贾吉猛地一怔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是呀，是我巴堤。你的眼光还算不赖呀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来这里做什么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么？嘿嘿，你当然猜得到，我是想来看看没有枪声的婚礼是什么样子的，嘿嘿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滚开！”阿贾吉大喝一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这样，”巴堤却嘻皮笑脸地说，“拿喉咙替代枪管，增添不了声色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无赖！”阿贾吉从牙缝中迸出这两个字，回身从柴扉后面拿起猎枪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？你取什么枪？”巴堤叫起来，“你还想欺骗人？这可是触犯神灵的，要遭雷打，你不知道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一言不发，怒目盯着巴堤，将枪慢慢端起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……你想干什么？”巴堤有点紧张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紧咬嘴唇，将枪端平。枪口正对着巴堤的胸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……你别……别乱来，……救命！救命啊！”巴堤张惶失措，抱头鼠窜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鄙夷地看了巴堤一眼，继续把抢端起，枪口对着繁星密布的天空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他咬咬牙，猛地扣动板机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砰！砰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两声枪响，长空划出两道耀眼的火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！阿贾吉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！好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全场欢呼起来。达姆鼓再次擂响，人们击掌、跳跃、抛掷手帕，出现了更加热情奔放的舞蹈场面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在一个角落里抱头缩脸躲了半天，才悄悄睁开眼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们欢跳着从他面前经过，巴堤目瞪口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过了好一会，他才终于明白过来，突然象疯子似地喊起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跳了！别跳了！你们受骗了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达姆鼓和人们的欢笑声掩没了他的声音。巴堤气急败坏地跳到一个树墩上吼叫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你们上当了，你们受阿贾吉骗了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疯子，真是疯子。”大家终于又注意到了他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不，我不是疯子。阿贾吉是个骗子。他骗了你们！骗了你们！阿梅拉早不是姑娘了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闭嘴！不许你胡说八道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揍他！不揍他一顿他不会老实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们再次被激怒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但巴堤这回也疯狂起来，他不但不住口，反而放大声音继续吼叫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没有胡说。我起誓，我敢向着神灵起誓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</w:t>
      </w:r>
      <w:r>
        <w:rPr>
          <w:spacing w:val="10"/>
          <w:sz w:val="21"/>
        </w:rPr>
        <w:t>　“你还敢向神灵起誓？”人们不免有点惊讶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敢。我就敢向神灵起誓：阿贾吉欺骗了你们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们不知不觉把目光移向阿贾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象一座雕象站在新房前，不露声色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你怎么不说话呢？你也敢向神灵起誓吗？”巴堤见人们把目光移向阿贾吉，胆子更大了些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无赖！”阿贾吉从牙缝里迸出了这两个字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无赖？嘿嘿，我是无赖，可是今天耍无赖的可不是我巴堤。”巴堤冷笑着，“你有种，就拿出血手帕来，向大家证明阿梅拉在此之前是个姑娘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紧紧攥起拳头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后退了两步，但毫无收敛之意，继续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别攥什么拳头。用嘴巴对大家说话呀，阿梅拉是贞洁的吗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贞洁！”阿贾吉声如洪钟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呀，你竟敢说阿梅拉贞洁？你敢当着祖宗神灵还说一遍：阿梅拉贞洁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比起你这个无赖、恶棍，她要高洁一千倍、一万倍！”阿贾吉怒吼道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料想不到阿贾吉会这么回答他，一时张嘴结舌说不出话。他溜了一眼四周，冲着他的全是愤怒的目光。他不觉连打了个寒颤，才又张慌失措叫起来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你别绕弯子，你直截了当对大家说说：阿梅拉是不是姑娘？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的嘴唇咬出了血珠。</w:t>
      </w:r>
    </w:p>
    <w:p>
      <w:pPr>
        <w:pStyle w:val="Normal"/>
        <w:spacing w:lineRule="atLeast" w:line="225"/>
        <w:ind w:right="960" w:hanging="0"/>
        <w:rPr/>
      </w:pPr>
      <w:r>
        <w:rPr>
          <w:spacing w:val="10"/>
          <w:sz w:val="21"/>
        </w:rPr>
        <w:t>　　“说呀，你放开喉咙说呀，”巴堤又得意起来，“你起誓呀，你拿出红手帕来呀！啊？</w:t>
      </w:r>
      <w:r>
        <w:rPr>
          <w:spacing w:val="10"/>
          <w:sz w:val="21"/>
        </w:rPr>
        <w:t>"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</w:t>
      </w:r>
      <w:r>
        <w:rPr>
          <w:spacing w:val="10"/>
          <w:sz w:val="21"/>
        </w:rPr>
        <w:t>　人们的目光全转向了阿贾吉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spacing w:val="10"/>
          <w:sz w:val="21"/>
        </w:rPr>
        <w:t>血珠一滴一滴从阿贾吉的嘴唇上滚落下来。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说呀！有种你就说呀！”巴堤相逼不已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抬手抹去嘴唇上的血迹，默默地望着大家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阿贾吉，说吧，我们相信你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我们相信你！相信你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人群七嘴八舌鼓励阿贾吉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好吧，我说。”阿贾吉清清嗓子，一字一字说，“我要告诉大家，阿梅拉在进洞房前，确实已不是姑娘。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啊？”惊叫声从四处响起，紧接着是死一般的沉寂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怎么样？我没有骗你们吧？”巴堤得意洋洋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闭嘴！”阿贾吉大吼一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乡亲们，”阿贾吉接着说，“阿梅拉已失去童贞，这是事实。但是，我还是放了枪。我并不是要欺骗你们。不！我不想欺骗你们。我要说，阿梅拉仍是一位贞洁的新娘。我熟悉她，你们也早就认识她。方圆几百里，谁不知道阿梅拉勤劳、善良、品行端正。不错，她已失去童贞。但是，这不是她的过错，她没有过错！是一条凶恶的豺狼伤害了她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说到这里，阿贾吉突然伸手指着巴堤，大声说：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就是他巴堤，这条人面兽心的豺狼，在一个多月前在树林里拦路行凶，强暴了她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大吃一惊，楞住了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rFonts w:cs="宋体"/>
          <w:spacing w:val="10"/>
          <w:sz w:val="21"/>
        </w:rPr>
        <w:t xml:space="preserve">  </w:t>
      </w:r>
      <w:r>
        <w:rPr>
          <w:spacing w:val="10"/>
          <w:sz w:val="21"/>
        </w:rPr>
        <w:t>　“这头豺狼，伤害了阿梅拉，还要来扰乱我和阿梅拉的婚礼，想看我俩出丑。世上竟有这样狼心狗肺的东西！”阿贾吉继续说，“可是阿梅拉无辜。她受了这么深的伤害，为什么还要当众受辱？还要让巴堤这条恶狼看她的好戏？不，这不公平！我不想那么做。我放了枪！……这会遭神罚吗？不，我不相信。我想神灵也应是公正的。阿梅拉品行端正。她有权享受鸣枪的婚礼。倘若我这么做真的会触犯神灵，要遭受惩罚。那，为了阿梅拉，我也甘心受罚！”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阿贾吉说到这里，气喘吁吁。院场里静悄悄的，听得见人们急促的呼吸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钻进人缝，想悄悄溜走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揍他！揍这条豺狼！”人群里突然响起一个姑娘愤怒的尖叫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揍他！揍他！”人们附和着，拳头象雨点般落在巴堤的头上、胸口和后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救命！救命！”巴堤遍体鳞伤，抱头鼠窜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巴堤溜走了，院场又恢复了宁静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弟兄们，姐妹们，我们跳舞！继续跳舞！”人群里突然有人建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对！我们跳舞！阿梅拉无辜！”几个年轻人随声附和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　　“放枪吧，阿贾吉，再放两枪。”一个姑娘堤议。</w:t>
      </w:r>
    </w:p>
    <w:p>
      <w:pPr>
        <w:pStyle w:val="Normal"/>
        <w:spacing w:lineRule="atLeast" w:line="225"/>
        <w:ind w:right="960" w:hanging="0"/>
        <w:rPr>
          <w:spacing w:val="10"/>
          <w:sz w:val="21"/>
        </w:rPr>
      </w:pPr>
      <w:r>
        <w:rPr>
          <w:spacing w:val="10"/>
          <w:sz w:val="21"/>
        </w:rPr>
        <w:t>阿贾吉感动地举起猎枪，向着巴堤逃跑的方向，再次扣动了板机：　　</w:t>
      </w:r>
    </w:p>
    <w:p>
      <w:pPr>
        <w:pStyle w:val="Normal"/>
        <w:spacing w:lineRule="atLeast" w:line="225"/>
        <w:ind w:left="0" w:right="960" w:firstLine="465"/>
        <w:rPr>
          <w:spacing w:val="10"/>
          <w:sz w:val="21"/>
        </w:rPr>
      </w:pPr>
      <w:r>
        <w:rPr>
          <w:rFonts w:cs="宋体"/>
          <w:spacing w:val="10"/>
          <w:sz w:val="21"/>
        </w:rPr>
        <w:t>“</w:t>
      </w:r>
      <w:r>
        <w:rPr>
          <w:spacing w:val="10"/>
          <w:sz w:val="21"/>
        </w:rPr>
        <w:t>砰！砰！”枪声惊天动地。</w:t>
      </w:r>
    </w:p>
    <w:p>
      <w:pPr>
        <w:pStyle w:val="Normal"/>
        <w:spacing w:lineRule="atLeast" w:line="225"/>
        <w:ind w:right="960" w:hanging="0"/>
        <w:rPr/>
      </w:pPr>
      <w:r>
        <w:rPr>
          <w:spacing w:val="10"/>
          <w:sz w:val="21"/>
        </w:rPr>
        <w:t>　　达姆鼓再次擂响。在几个青年的带动下，人们又开始跳舞……。</w:t>
      </w:r>
      <w:r>
        <w:rPr>
          <w:spacing w:val="10"/>
          <w:sz w:val="21"/>
        </w:rPr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56:00Z</dcterms:created>
  <dc:creator>Microsoft</dc:creator>
  <dc:description/>
  <dc:language>en-US</dc:language>
  <cp:lastModifiedBy>su</cp:lastModifiedBy>
  <dcterms:modified xsi:type="dcterms:W3CDTF">1999-03-15T08:04:00Z</dcterms:modified>
  <cp:revision>12</cp:revision>
  <dc:subject/>
  <dc:title>　　以后的日子，阿梅拉自己也不知道是怎么度过的</dc:title>
</cp:coreProperties>
</file>